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kresní Svaz Stolního Tenisu v Novém Jičíně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U S N E S E N 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 Konference okresního svazu stolního tenisu konané dne 16. června 2015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A) </w:t>
      </w:r>
      <w:r>
        <w:rPr>
          <w:rFonts w:cs="Arial"/>
          <w:sz w:val="22"/>
          <w:szCs w:val="22"/>
        </w:rPr>
        <w:t>Konference OSST NJ bere na vědomí</w:t>
      </w:r>
      <w:r>
        <w:rPr/>
        <w:t xml:space="preserve">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Zprávu o činnosti podanou předsedou VV OSST Ing. Pavlem Hazu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Zprávu STK – Tomáš Kuděl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Zprávu KM – Adolf Hütt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) Zprávu o hospodaření za rok 2014-15 podanou předsedou VV OSST Ing. Pavlem Hazuk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 xml:space="preserve">B) </w:t>
      </w:r>
      <w:r>
        <w:rPr>
          <w:rFonts w:cs="Arial"/>
          <w:sz w:val="22"/>
          <w:szCs w:val="22"/>
        </w:rPr>
        <w:t>Konference OSST NJ  schvaluje</w:t>
      </w:r>
      <w:r>
        <w:rPr/>
        <w:t xml:space="preserve">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Návrh rozpočtu OSST pro období 1.6.2015 – 31.5.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Dodatečný postup z OP II. tř. do OP I. tř. v případě, že do OP II bude přihlášeno více družstev než je v OP I. Pokud bude do OP II přihlášeno více než 11 družstev, postoupí do OP I dodatečně druhé a další družstvo z OP II z konečné tabulky minulé soutěžní sezóny. Postoupí tolik družstev, aby byl v OP II a OP I stejný počet družstev. Pokud bude lichý součet, postoupí tolik družstev, aby byl vyšší počet družstev v OP 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užití míčků pro nastávající sezónu bude dáno na přihlášce do soutěže každého jednotlivého družstva, kde bude uveden materiál (celuloid, plast) a značka míčk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Pro RBTM schvaluje používání plastových míčků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) Sledování úspěšnosti v úrovni do počtu odehraných utkání do 50 % a nad 50 až 100 %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) Bodové hodnocení utkání výhra, remíza, prohra, kontumační prohra body 3,2,1,0. Důvodem je zavedení baráže o sestup z OP I podle počtu účastníků pro 2-4 družstv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7) Pro účast hráče v baráži byla stanovena hranice 40 % odehraných utkání z celkového počtu utkání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8) Z dotace na konání RBTM ve výši 2000,- Kč částku 1000,- Kč na cen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) Startovné na RBTM pro účastníky oddílů z jiných okresů ve výši 30,- Kč na účastník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/>
      </w:pPr>
      <w:r>
        <w:rPr/>
        <w:t xml:space="preserve">C) </w:t>
      </w:r>
      <w:r>
        <w:rPr>
          <w:rFonts w:cs="Arial"/>
          <w:sz w:val="22"/>
          <w:szCs w:val="22"/>
        </w:rPr>
        <w:t>Konference OSST NJ  ukládá</w:t>
      </w:r>
      <w:r>
        <w:rPr/>
        <w:t xml:space="preserve">: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Upravit Rozpis soutěží na období 2015-16 o schválené změn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Oddílům zabezpečit vkládání zápisů do STIS jednotlivými vedoucími družstev OP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l : 16.6.2015 Luděk Vařá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0" w:top="737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eastAsia="Courier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jc w:val="center"/>
      <w:outlineLvl w:val="4"/>
    </w:pPr>
    <w:rPr>
      <w:rFonts w:ascii="Arial" w:hAnsi="Arial" w:cs="Arial"/>
      <w:b/>
      <w:bCs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985" w:leader="none"/>
        <w:tab w:val="left" w:pos="2694" w:leader="none"/>
      </w:tabs>
      <w:outlineLvl w:val="8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rFonts w:eastAsia="Courier"/>
      <w:sz w:val="23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eastAsia="Courier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eastAsia="Courier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2">
    <w:name w:val="Body Text 2"/>
    <w:basedOn w:val="Normal"/>
    <w:qFormat/>
    <w:pPr>
      <w:tabs>
        <w:tab w:val="clear" w:pos="720"/>
        <w:tab w:val="left" w:pos="3402" w:leader="none"/>
        <w:tab w:val="left" w:pos="5103" w:leader="none"/>
        <w:tab w:val="left" w:pos="8505" w:leader="none"/>
      </w:tabs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0:57:00Z</dcterms:created>
  <dc:creator>ing.Petr Molinek</dc:creator>
  <dc:description/>
  <cp:keywords/>
  <dc:language>en-US</dc:language>
  <cp:lastModifiedBy>Pavel</cp:lastModifiedBy>
  <cp:lastPrinted>2005-09-14T22:43:00Z</cp:lastPrinted>
  <dcterms:modified xsi:type="dcterms:W3CDTF">2015-06-18T12:13:00Z</dcterms:modified>
  <cp:revision>4</cp:revision>
  <dc:subject/>
  <dc:title>MORAVSKO  SLEZSKÝ  SVAZ  STOLNÍHO  TENISU</dc:title>
</cp:coreProperties>
</file>