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32"/>
        </w:rPr>
      </w:pPr>
      <w:r>
        <w:rPr>
          <w:sz w:val="32"/>
        </w:rPr>
        <w:t>Zpráva o  činnosti OSST NJ za sezónu 2014-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rávu o činnosti začíná jako obvykle hodnocením plnění usnesení z minulé konfer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rátce řečeno, splnili jsme to, co jsme si předeslal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níme příjmovou stránku rozpočtu, jsme schopni uspořádat 5 dotovaných turnajů mládeže, fungují nám 2 okresní soutěže, pořádáme okresní přebory, udržujeme aktuální www stránky, zvyšujeme členskou základ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tistika je následující:</w:t>
      </w:r>
    </w:p>
    <w:p>
      <w:pPr>
        <w:pStyle w:val="Normal"/>
        <w:rPr/>
      </w:pPr>
      <w:r>
        <w:rPr>
          <w:sz w:val="22"/>
          <w:szCs w:val="22"/>
        </w:rPr>
        <w:t>máme v okrese 11 oddílů (klubů), 31 družstev od 2 ligy až po OP II. Podle aktuálních seznamů máme 394 členů, z toho 231 hráč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Činno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ganizovali jsme dvě dlouhodobé soutěže družstev mužů, 11 družstev v OP I a 10 v OP II. Co do výsledků bylo vše podrobně hodnoceno ve zpravodajích. Jak to bylo s dodržováním soutěžního řádu a pravidel Rozpisu, hlášením výsledků, vkládáním zápisů do STISu, dodržováním termínů je náplň zprávy předsedy STK, Tomáše Kudělky, který dohlíží na průběh dlouhodobých soutěží OPI a OP I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ipomenu jen, že z OP postoupil Nový Jičín C do kraje a do OP II sestoupil Mořkov C.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 mládež, kterou má na starost Dolfa Hüttl, jsme uspořádali 5x RBTM (Studénka, NJ, Kopr, Fren a Příbor) s účastí přes 50 hráčů a hráček na turnaj, což je nárůst oproti minulé sezóně. Na tomto počtu alespoň 5 turnajů bychom se měli dohodnout i pro nastávající období. Práce s mládeží má za důsledek i to, že o našem okrese je slyšet i na vyšších úrovních, naši mladí se neztratí na krajských i republikových úrovních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rnaje jednotlivců pořádá VV 2, oba ve Fulneku (OP mužů a mládeže). Účast oddílů a hráčů byla výborná, úroveň nejvyšší v historii jakou pamatu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ozpisy soutěží, registraci členů, evidence, přihlášky, přestupy, převody soutěží a podobně zajišťujeme výhradně prostřednictvím informačního systému asociace a většinou elektronickou komunikací. Většinu toho mám na starosti za VV já, doufám, že to uspokojivě zvládám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akovaně dáváme návody tak, aby bylo jasné jak postupovat v administrativních záležitostech aby nedocházelo ke zbytečným průtahům termínů z důvodu nejasností v žádostech, placení svazům a podobně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 uplynulou sezónu jsme, kromě sportovního kalendáře a žebříčku, vydali 13 zpravodajů a rozeslali nespočet mailů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ovu musím poděkovat  Luďkovi Vařákovi, že udržuje v provozu webové stránky www.pinecnj.cz, kde jsou k dispozici veškeré informace OSST včetně fotek a videí ze sportovních akc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Jsem rád, že ve všech oddílech je nějaký Luděk nebo Ruda, kteří se starají o budoucnost stolního tenisu v našem okres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o bych na závěr rád vám a vašim prostřednictvím poděkoval všem těmto lidem za jejich odvedenou prác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7" w:right="964" w:gutter="0" w:header="0" w:top="851" w:footer="0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6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4T08:01:00Z</dcterms:created>
  <dc:creator>Pavel H</dc:creator>
  <dc:description/>
  <cp:keywords/>
  <dc:language>en-US</dc:language>
  <cp:lastModifiedBy>Pavel</cp:lastModifiedBy>
  <cp:lastPrinted>2014-06-16T14:29:00Z</cp:lastPrinted>
  <dcterms:modified xsi:type="dcterms:W3CDTF">2015-05-24T09:35:00Z</dcterms:modified>
  <cp:revision>4</cp:revision>
  <dc:subject/>
  <dc:title>Zpráva o  činnosti OSST NJ za sezónu 2013-14</dc:title>
</cp:coreProperties>
</file>