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Okres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10 / 17-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žení sportovní přátelé,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alu jdeme do finále letošní sezóny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Dlouhodobé soutěže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Okresní soutěže končí tento týden a všechny výsledky najdete na web adrese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hyperlink r:id="rId2">
        <w:r>
          <w:rPr>
            <w:rStyle w:val="InternetLink"/>
            <w:rFonts w:cs="Calibri" w:ascii="Calibri" w:hAnsi="Calibri"/>
            <w:sz w:val="22"/>
          </w:rPr>
          <w:t>http://stis.ping-pong.cz/</w:t>
        </w:r>
      </w:hyperlink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přebory mládeže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skutečnily se úspěšně ve Fulneku 17.3.2018 a výsledky vám byl mailem zaslány. Připomínám, že vítězové jednotlivých kategorií mají nárok startovat na krajských přeborech a k tomu vám posílám propozice.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BT a KBT mládeže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BTM se koná v sobotu 31. března 2018 v Bílovci a za čtrnáct dnů znovu v Bílovci 6. RBTM 14.4.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přebory dospělých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V příloze posílám propozice turnaje, který se koná 7.4.2018 ve Fulneku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Propozice krajských přeborů mládeže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Propozice okresních přeborů dospělých</w:t>
      </w:r>
    </w:p>
    <w:sectPr>
      <w:type w:val="nextPage"/>
      <w:pgSz w:w="11906" w:h="16838"/>
      <w:pgMar w:left="1418" w:right="1418" w:gutter="0" w:header="0" w:top="45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26:00Z</dcterms:created>
  <dc:creator>Pavel H</dc:creator>
  <dc:description/>
  <cp:keywords/>
  <dc:language>en-US</dc:language>
  <cp:lastModifiedBy>Pavel</cp:lastModifiedBy>
  <dcterms:modified xsi:type="dcterms:W3CDTF">2018-03-21T13:29:00Z</dcterms:modified>
  <cp:revision>6</cp:revision>
  <dc:subject/>
  <dc:title>1</dc:title>
</cp:coreProperties>
</file>