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5 / 2018-19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 sportovní přátelé,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 xml:space="preserve">před námi jsou vánoce a Nový rok a tak mi dovolte na úvod popřát všem hezké vánoce a do nového roku hodně zdraví, štěstí a pohody v osobním životě a hodně úspěchů ve stolním tenisu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ní polovina letošní sezóny okresních soutěží je skoro za námi a do konce roku 2018 zbývá pár dnů pro poslední zápasy a tradiční turnaje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soutěž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ýsledky a umístění v tabulce po první polovině soutěží můžete nalézt na adrese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hyperlink r:id="rId2">
        <w:r>
          <w:rPr>
            <w:rStyle w:val="InternetLink"/>
            <w:rFonts w:cs="Calibri" w:ascii="Calibri" w:hAnsi="Calibri"/>
            <w:sz w:val="22"/>
          </w:rPr>
          <w:t>https://stis.ping-pong.cz/htm/index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Calibri" w:ascii="Calibri" w:hAnsi="Calibri"/>
            <w:sz w:val="22"/>
          </w:rPr>
          <w:t>hpp?rocnik=2017&amp;oblast=420804&amp;menu=1</w:t>
        </w:r>
      </w:hyperlink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Už 31.12. 2018 zahajujeme druhou půlku sezóny 2018-19 v OP II a 11. 1. 2019 v OP I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Odvetné výsledky Frenštátu E a F, Odry C a D, Příbor C a D, Bílovec B a C v OPII a Kopřivnice C a D, Frenštátu C a D, Mořkova A a B v OP I, musí být nahlášeny do uvedené doby předsedovi STK Tomáši Kudělkovi a budou zveřejněny v nejbližším zpravodaji. V příslušném kole pak bude vložen zápis do STIS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ýsledky bodovacích turnajů jsou na stránkách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hyperlink r:id="rId3">
        <w:r>
          <w:rPr>
            <w:rStyle w:val="InternetLink"/>
            <w:rFonts w:cs="Calibri" w:ascii="Calibri" w:hAnsi="Calibri"/>
            <w:sz w:val="22"/>
            <w:szCs w:val="28"/>
          </w:rPr>
          <w:t>http://www.mssst.cz/clanky/mladez/</w:t>
        </w:r>
      </w:hyperlink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Série těchto turnajů by měla pokračovat v neděli 20.1.2019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kresní svaz NJ podle svého sportovního kalendáře pořádá další okresní bodovací turnaj ve Frenštátu, v sobotu 12.1.2019 v tělocvičně nad hernou stolního tenisu.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/>
      </w:pPr>
      <w:r>
        <w:rPr/>
        <w:t>Od poslední informace k dnešnímu dni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985"/>
        <w:gridCol w:w="2693"/>
      </w:tblGrid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ál Zdeněk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okol Palkovi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Frenštát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posílám propozice k českému poháru. Připomínám termín uzavírky přihlášek 20.12.2018. Přihlášky podávejte prostřednictvím Registru ČAST v menu klub – družstva klubu – přihláška do soutěže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pomínám dosud platný termín do konce roku pro GDPR. Pdf soubor se vkládá zde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5754370" cy="359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7.12. 2018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V OSST Nový Jičín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s.ping-pong.cz/htm/index.php?rocnik=2017&amp;oblast=420804&amp;menu=1" TargetMode="External"/><Relationship Id="rId3" Type="http://schemas.openxmlformats.org/officeDocument/2006/relationships/hyperlink" Target="http://www.mssst.cz/clanky/mladez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8:00Z</dcterms:created>
  <dc:creator>Pavel H</dc:creator>
  <dc:description/>
  <cp:keywords/>
  <dc:language>en-US</dc:language>
  <cp:lastModifiedBy>Pavel</cp:lastModifiedBy>
  <dcterms:modified xsi:type="dcterms:W3CDTF">2018-12-07T14:21:00Z</dcterms:modified>
  <cp:revision>34</cp:revision>
  <dc:subject/>
  <dc:title>1</dc:title>
</cp:coreProperties>
</file>