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3 / 2017-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Evidenční seznamy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současné době jsou schváleny a uzamknuty evidenční seznamy. Pokud některý oddíl změní status tím, že zaregistruje nové hráče a doplatí poplatky, bude evidenční seznam podléhat novému schválení, aby bylo možné nové hráče přidat na soupisku.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řihlášky družstev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K dnešnímu dni se řádně přihlásili: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nextPage"/>
          <w:pgSz w:w="11906" w:h="16838"/>
          <w:pgMar w:left="1418" w:right="1418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 I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ASK Tatra Kopřivnice  "C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2. TJ Frenštát p.R.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3. TJ Frenštát p.R. "C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4. TJ Fulnek "A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5. TJ Mořkov "B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6. TJ MSV Studénka "A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 xml:space="preserve">7. TJ Nový Jičín "D"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 xml:space="preserve">8. TJ Odry "C"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9. TJ Sokol Příbor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0. TJ Sokol Slatina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1. TJ Spartak Bílovec "A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2.  TJ Nový Jičín "E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</w:t>
      </w:r>
      <w:r>
        <w:rPr>
          <w:rFonts w:cs="Calibri" w:ascii="Calibri" w:hAnsi="Calibri"/>
          <w:i/>
          <w:sz w:val="22"/>
          <w:szCs w:val="22"/>
        </w:rPr>
        <w:t>OP II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TJ Frenštát p.R. "D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2. Frenštát p.R. "E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3. TJ Fulnek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4. TJ Sokol Příbor "C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5. TJ MSV Studénka "B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6. TJ Mořkov "C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7. TJ Nový Jičín "F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8. Orel Jednota Veřovice "A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9. ASK Tatra Kopřivnice "D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0. TJ Odry "D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1. TJ Spartak Bílovec "B"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szCs w:val="22"/>
        </w:rPr>
        <w:t>12. TJ Spartak Bílovec "C"</w:t>
      </w:r>
    </w:p>
    <w:p>
      <w:pPr>
        <w:sectPr>
          <w:type w:val="continuous"/>
          <w:pgSz w:w="11906" w:h="16838"/>
          <w:pgMar w:left="1418" w:right="1418" w:gutter="0" w:header="0" w:top="567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ozpis soutěží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zpis soutěží na sezónu 2017-18 je přílohou zpravodaje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ozlosování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 STIS bude provedeno rozlosování obou kol obou soutěží pro tuto sezónu s uvedením termínů jednotlivých utkání nejpozději do 15.8. Prosím o kontrolu a případné připomínky do 20. 8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Soupisky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upisky vyplňte od 16. 7. v souladu se soutěžním řádem ve STIS. Termín schvalování je 5.9. Poté budou uzamknuty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Žebříček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kresní žebříček byl upraven na verzi 2 a je přílohou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řestup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K datu vydání zpravodaje byly uskutečněny následující přestupy v rámci OSST NJ: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tbl>
      <w:tblPr>
        <w:tblW w:w="627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910"/>
        <w:gridCol w:w="2380"/>
      </w:tblGrid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oddílu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oddílu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ko Daniel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MSV Studénka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Spartak Bílovec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imeček Libor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MSV Studénka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Spartak Bílovec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ička Lukáš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MSV Studénka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Sokol Příbor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bíral Petr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el Veřovice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Mořkov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čka Miroslav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Sokol Příbor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 Tatra Kopřivnice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ýbel Kamil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Nový Jičín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T Slezan Opava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slav Janča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Sokol Borová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Nový Jičín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ař Jiří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Mořkov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TC Ostrava</w:t>
            </w:r>
          </w:p>
        </w:tc>
      </w:tr>
    </w:tbl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Rozpis soutěží 2017-18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Žebříček v2</w:t>
      </w:r>
    </w:p>
    <w:sectPr>
      <w:type w:val="continuous"/>
      <w:pgSz w:w="11906" w:h="16838"/>
      <w:pgMar w:left="1418" w:right="1418" w:gutter="0" w:header="0" w:top="567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41:00Z</dcterms:created>
  <dc:creator>Pavel H</dc:creator>
  <dc:description/>
  <cp:keywords/>
  <dc:language>en-US</dc:language>
  <cp:lastModifiedBy>Pavel</cp:lastModifiedBy>
  <dcterms:modified xsi:type="dcterms:W3CDTF">2017-07-06T07:51:00Z</dcterms:modified>
  <cp:revision>13</cp:revision>
  <dc:subject/>
  <dc:title>1</dc:title>
</cp:coreProperties>
</file>