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IONÁLNÍ  SVAZ  STOLNÍHO  TENISU V NOVÉM JIČÍNĚ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KRESNÍ  PŘEBOR  MLÁDEŽE  VE  STOLNÍM  TENISU PRO  ROK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060" w:hanging="3060"/>
        <w:rPr/>
      </w:pPr>
      <w:r>
        <w:rPr/>
        <w:t>A. Všeobecná ustanov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rPr/>
      </w:pPr>
      <w:r>
        <w:rPr/>
        <w:t>1.</w:t>
        <w:tab/>
        <w:t xml:space="preserve"> Pořadatel:              </w:t>
        <w:tab/>
        <w:t>TJ Fulnek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2. </w:t>
        <w:tab/>
        <w:t xml:space="preserve">Datum konání:      </w:t>
        <w:tab/>
        <w:t xml:space="preserve">Neděle 16. března 2014 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3. </w:t>
        <w:tab/>
        <w:t xml:space="preserve">Místo konání:          </w:t>
        <w:tab/>
        <w:t>Sportovní hala TJ Fulnek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 xml:space="preserve">4. </w:t>
        <w:tab/>
        <w:t xml:space="preserve">Ředitelství přeborů:  </w:t>
        <w:tab/>
        <w:t>Ředitel</w:t>
        <w:tab/>
        <w:t xml:space="preserve">        </w:t>
        <w:tab/>
        <w:tab/>
        <w:t>TAKÁČ Roman</w:t>
        <w:tab/>
      </w:r>
    </w:p>
    <w:p>
      <w:pPr>
        <w:pStyle w:val="Zkladntextodsazen3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ab/>
        <w:t xml:space="preserve">Vrchní rozhodčí         </w:t>
        <w:tab/>
        <w:tab/>
        <w:t>KLETENSKÝ Jaromír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</w:r>
    </w:p>
    <w:p>
      <w:pPr>
        <w:pStyle w:val="Zkladntextodsazen3"/>
        <w:rPr/>
      </w:pPr>
      <w:r>
        <w:rPr>
          <w:rFonts w:cs="Arial"/>
        </w:rPr>
        <w:t xml:space="preserve">5. </w:t>
        <w:tab/>
        <w:t xml:space="preserve">Přihlášky:              </w:t>
        <w:tab/>
        <w:t>Přihlášky v den konání přeboru do 8.30 hod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ab/>
        <w:t>6. Losování:</w:t>
        <w:tab/>
        <w:t>Losování bude provedeno podle čl.142 SŘ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 xml:space="preserve">7. Stravování: </w:t>
        <w:tab/>
        <w:t>Je zajištěno v místě konání přeboru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ind w:left="3060" w:hanging="3060"/>
        <w:rPr/>
      </w:pPr>
      <w:r>
        <w:rPr/>
        <w:t>B. Technická a ostatní ustanovení: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>9.</w:t>
        <w:tab/>
        <w:t xml:space="preserve"> Předpis:        </w:t>
        <w:tab/>
        <w:t>Hraje se podle Pravidel ST a jejich dodatků, Soutěžního řádu ST a ustanovení tohoto  rozpisu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10. </w:t>
        <w:tab/>
        <w:t xml:space="preserve">Soutěžní disciplíny:  </w:t>
        <w:tab/>
        <w:t>1. Dvouhra nejmladších žáků ročník 2003 a mladší</w:t>
      </w:r>
    </w:p>
    <w:p>
      <w:pPr>
        <w:pStyle w:val="Zkladntextodsazen3"/>
        <w:rPr/>
      </w:pPr>
      <w:r>
        <w:rPr/>
        <w:tab/>
        <w:tab/>
        <w:tab/>
        <w:t>2. Dvouhra mladších žáků ročník 2001 a mladší</w:t>
      </w:r>
    </w:p>
    <w:p>
      <w:pPr>
        <w:pStyle w:val="Zkladntextodsazen3"/>
        <w:rPr/>
      </w:pPr>
      <w:r>
        <w:rPr/>
        <w:tab/>
        <w:tab/>
        <w:tab/>
        <w:t>3. Dvouhra starších žáků ročník 1999 a mladší</w:t>
      </w:r>
    </w:p>
    <w:p>
      <w:pPr>
        <w:pStyle w:val="Zkladntextodsazen3"/>
        <w:rPr/>
      </w:pPr>
      <w:r>
        <w:rPr/>
        <w:tab/>
        <w:tab/>
        <w:tab/>
        <w:t>4. Dvouhra dorostenců ročník 1996 a mladší</w:t>
      </w:r>
    </w:p>
    <w:p>
      <w:pPr>
        <w:pStyle w:val="Zkladntextodsazen3"/>
        <w:rPr/>
      </w:pPr>
      <w:r>
        <w:rPr/>
        <w:tab/>
        <w:tab/>
        <w:tab/>
        <w:t>5. Dvouhra dívek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 </w:t>
      </w:r>
      <w:r>
        <w:rPr/>
        <w:tab/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11. </w:t>
        <w:tab/>
        <w:t xml:space="preserve">Systém soutěží:  </w:t>
        <w:tab/>
        <w:t>Dvouhry  – dle počtu přihlášených hráčů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>I.stupeň ve skupinkách. V jedné skupině, systémem každý s každým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>II.stupeň vylučovacím systémem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 xml:space="preserve">Vše na tři vítězné sady. 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Zkladntextodsazen3"/>
        <w:rPr/>
      </w:pPr>
      <w:r>
        <w:rPr>
          <w:rFonts w:cs="Arial"/>
        </w:rPr>
        <w:t xml:space="preserve">12. </w:t>
        <w:tab/>
        <w:t xml:space="preserve">Míčky:           </w:t>
        <w:tab/>
        <w:t>Kvality "***" zajistí RSST NJ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>13.</w:t>
        <w:tab/>
        <w:t xml:space="preserve"> Kvóty: </w:t>
        <w:tab/>
        <w:tab/>
        <w:t>Soutěže mládeže jsou bez omezení, bez kvót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14. </w:t>
        <w:tab/>
        <w:t xml:space="preserve">Podmínky účasti: </w:t>
        <w:tab/>
        <w:t>Přeboru se mohou zúčastnit řádně nominovaní a registovaní hráči okresu Nový Jičín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Zkladntextodsazen3"/>
        <w:rPr/>
      </w:pPr>
      <w:r>
        <w:rPr>
          <w:rFonts w:cs="Arial"/>
        </w:rPr>
        <w:t>15</w:t>
        <w:tab/>
        <w:t xml:space="preserve">. Časový pořad:    </w:t>
        <w:tab/>
        <w:t xml:space="preserve">8,00 </w:t>
        <w:noBreakHyphen/>
        <w:t xml:space="preserve"> 8,30   </w:t>
        <w:tab/>
        <w:t>prezentace</w:t>
      </w:r>
    </w:p>
    <w:p>
      <w:pPr>
        <w:pStyle w:val="Zkladntextodsazen3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ab/>
        <w:t xml:space="preserve">8,30 </w:t>
        <w:noBreakHyphen/>
        <w:t xml:space="preserve"> 9,00  </w:t>
        <w:tab/>
        <w:t>losování</w:t>
      </w:r>
    </w:p>
    <w:p>
      <w:pPr>
        <w:pStyle w:val="Zkladntextodsazen3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ab/>
        <w:t xml:space="preserve">9,00           </w:t>
        <w:tab/>
        <w:t xml:space="preserve">zahájení přeboru 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 xml:space="preserve">16. Rozhodčí:        </w:t>
        <w:tab/>
        <w:t>Ke stolům určuje z řad závodníků hlavní rozhodčí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>17.</w:t>
        <w:tab/>
        <w:t xml:space="preserve"> Tituly a ceny:   </w:t>
        <w:tab/>
        <w:t xml:space="preserve">Vítězové jednotlivých disciplín získávají titul "Přeborník  okresu ve stolním tenisu </w:t>
        <w:tab/>
        <w:t>pro rok 2014". Dále získají diplom, medaili a poukaz na věcnou cenu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>Pavel Hazuka</w:t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předseda  VV RSST NJ </w:t>
        <w:tab/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5:00Z</dcterms:created>
  <dc:creator>Pavel H</dc:creator>
  <dc:description/>
  <cp:keywords/>
  <dc:language>en-US</dc:language>
  <cp:lastModifiedBy>Pavel H</cp:lastModifiedBy>
  <dcterms:modified xsi:type="dcterms:W3CDTF">2014-02-21T12:43:00Z</dcterms:modified>
  <cp:revision>7</cp:revision>
  <dc:subject/>
  <dc:title>REGIONÁLNÍ  SVAZ  STOLNÍHO  TENISU V NOVÉM JIČÍNĚ</dc:title>
</cp:coreProperties>
</file>