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ddíl stolního tenisu TJ Fulnek pořád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XVIII.ročník Nočního turnaj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56"/>
        </w:rPr>
        <w:tab/>
      </w:r>
      <w:r>
        <w:rPr>
          <w:b/>
          <w:bCs/>
          <w:sz w:val="32"/>
          <w:u w:val="single"/>
        </w:rPr>
        <w:t>Všeobecná ustanovení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tabs>
          <w:tab w:val="clear" w:pos="708"/>
          <w:tab w:val="left" w:pos="4050" w:leader="none"/>
        </w:tabs>
        <w:rPr>
          <w:sz w:val="24"/>
        </w:rPr>
      </w:pPr>
      <w:r>
        <w:rPr>
          <w:sz w:val="24"/>
        </w:rPr>
        <w:t>Pořadatel</w:t>
        <w:tab/>
        <w:t>Oddíl stolního tenisu TJ Fulnek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Datum konání</w:t>
        <w:tab/>
      </w:r>
      <w:r>
        <w:rPr>
          <w:b/>
          <w:bCs/>
        </w:rPr>
        <w:t>Pátek 7.dubna 2006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Místo konání</w:t>
        <w:tab/>
        <w:t>Sokolovna TJ Fulnek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Ředitel turnaje</w:t>
        <w:tab/>
        <w:t>Milan Sedlák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Vrchní rozhodčí</w:t>
        <w:tab/>
        <w:t>Jaromír Kletensk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</w:rPr>
        <w:tab/>
      </w:r>
      <w:r>
        <w:rPr>
          <w:b/>
          <w:bCs/>
          <w:sz w:val="32"/>
          <w:u w:val="single"/>
        </w:rPr>
        <w:t>Technická ustanovení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3"/>
        <w:tabs>
          <w:tab w:val="clear" w:pos="708"/>
          <w:tab w:val="left" w:pos="4035" w:leader="none"/>
        </w:tabs>
        <w:ind w:right="-1188" w:hanging="0"/>
        <w:rPr>
          <w:sz w:val="24"/>
        </w:rPr>
      </w:pPr>
      <w:r>
        <w:rPr>
          <w:sz w:val="24"/>
        </w:rPr>
        <w:t>Předpis</w:t>
        <w:tab/>
        <w:t xml:space="preserve">Hraje se podle pravidel stolního tenisu, soutěžního řádu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stolního tenisu a podle tohoto předpisu</w:t>
      </w:r>
    </w:p>
    <w:p>
      <w:pPr>
        <w:pStyle w:val="Heading2"/>
        <w:tabs>
          <w:tab w:val="clear" w:pos="708"/>
          <w:tab w:val="left" w:pos="4035" w:leader="none"/>
        </w:tabs>
        <w:rPr>
          <w:sz w:val="24"/>
        </w:rPr>
      </w:pPr>
      <w:r>
        <w:rPr>
          <w:sz w:val="24"/>
        </w:rPr>
        <w:t>Soutěže</w:t>
        <w:tab/>
        <w:t>Dvouhra mužů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Čtyřhra mužů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Systém soutěží</w:t>
        <w:tab/>
        <w:t>Dvouhra dvoustupňovým systémem+</w:t>
      </w:r>
      <w:r>
        <w:rPr>
          <w:b/>
          <w:bCs/>
          <w:u w:val="single"/>
        </w:rPr>
        <w:t>tři soutěže útěch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Čtyřhra k.o. systémem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odmínky účasti</w:t>
        <w:tab/>
        <w:t xml:space="preserve">Turnaje se mohou zúčastnit hráči </w:t>
      </w:r>
      <w:r>
        <w:rPr>
          <w:b/>
          <w:bCs/>
          <w:u w:val="single"/>
        </w:rPr>
        <w:t>hrající maximálně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  <w:r>
        <w:rPr>
          <w:b/>
          <w:bCs/>
          <w:u w:val="single"/>
        </w:rPr>
        <w:t>Divizní soutěž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Časový pořad</w:t>
        <w:tab/>
        <w:t>17.00-17.40 prezentace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17.40-17.55 losování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18.00 zahájení nástupem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Startovné</w:t>
        <w:tab/>
      </w:r>
      <w:r>
        <w:rPr>
          <w:b/>
          <w:bCs/>
          <w:u w:val="single"/>
        </w:rPr>
        <w:t>35,-Kč dvouhra 30,-Kč čtyřhra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Míčky</w:t>
        <w:tab/>
        <w:t>Double Happines * * *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Počet stolů</w:t>
        <w:tab/>
        <w:t>9-11 podle počtu přihlášených hráčů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Ceny</w:t>
        <w:tab/>
        <w:t>První čtyři v každé kategorii obdrží věcné ceny, ceny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  <w:t>Obdrží i finalisté soutěží útěch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zor,tři vylosovaní účastníci obdrží cenu již při zahájení!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rPr/>
      </w:pPr>
      <w:r>
        <w:rPr/>
        <w:t>Levné občerstvení zajištěno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160" w:leader="none"/>
      </w:tabs>
      <w:jc w:val="center"/>
      <w:outlineLvl w:val="3"/>
    </w:pPr>
    <w:rPr>
      <w:b/>
      <w:bCs/>
      <w:i/>
      <w:i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8:16:00Z</dcterms:created>
  <dc:creator>Private</dc:creator>
  <dc:description/>
  <dc:language>en-US</dc:language>
  <cp:lastModifiedBy>Private</cp:lastModifiedBy>
  <dcterms:modified xsi:type="dcterms:W3CDTF">2006-03-20T18:40:00Z</dcterms:modified>
  <cp:revision>2</cp:revision>
  <dc:subject/>
  <dc:title>Oddíl stolního tenisu TJ Fulnek pořád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684933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, Petr</vt:lpwstr>
  </property>
  <property fmtid="{D5CDD505-2E9C-101B-9397-08002B2CF9AE}" pid="5" name="_EmailSubject">
    <vt:lpwstr>1</vt:lpwstr>
  </property>
</Properties>
</file>