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ŘEBOR SEVEROMORAVSKÉHO KRAJE VE STOLNÍM TENISU MLÁDEŽE JEDNOTLIVCŮ 2006/2007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KRAJSKÉ BODOVACÍ TURNAJE MLÁDEŽE 2006/2007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ind w:left="720" w:hanging="720"/>
        <w:rPr>
          <w:b/>
          <w:b/>
        </w:rPr>
      </w:pPr>
      <w:r>
        <w:rPr>
          <w:b/>
          <w:sz w:val="20"/>
        </w:rPr>
        <w:tab/>
        <w:t xml:space="preserve">1. </w:t>
        <w:tab/>
        <w:t>Pořadatel:</w:t>
        <w:tab/>
        <w:t xml:space="preserve">Budou určeni VV MSSST na základě vypsaného konkurzu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0"/>
        </w:rPr>
        <w:t>2.</w:t>
        <w:tab/>
        <w:t>Datum a místo konání:</w:t>
      </w:r>
      <w:r>
        <w:rPr>
          <w:b/>
        </w:rPr>
        <w:tab/>
        <w:t>1. KBTM sobota 23.září 2006 Havířov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2. KBTM sobota 21.října 2006 Fulnek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3. KBTM sobota 4.listopadu 2006 Fulnek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4. KBTM sobota  16.prosince 2006 Havířov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5. KBTM sobota 6.ledna 2007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6. KBTM sobota 3.února 2007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7. KBTM sobota 3.března 2007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sz w:val="20"/>
        </w:rPr>
        <w:tab/>
        <w:t>8. KBTM sobota 7. nebo 21.dubna 2007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/>
      </w:pPr>
      <w:r>
        <w:rPr>
          <w:b/>
          <w:sz w:val="20"/>
        </w:rPr>
        <w:tab/>
        <w:t>3.</w:t>
        <w:tab/>
        <w:t xml:space="preserve">Ředitelství přeborů:  </w:t>
        <w:tab/>
      </w:r>
      <w:r>
        <w:rPr>
          <w:sz w:val="20"/>
        </w:rPr>
        <w:t>Ředitel:</w:t>
        <w:tab/>
        <w:t xml:space="preserve">        </w:t>
        <w:tab/>
        <w:t xml:space="preserve">   Zajistí pořadatel</w:t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:         </w:t>
        <w:tab/>
        <w:t xml:space="preserve">   Nominuje KR MSSST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/>
      </w:pPr>
      <w:r>
        <w:rPr>
          <w:sz w:val="20"/>
        </w:rPr>
        <w:tab/>
        <w:tab/>
        <w:tab/>
        <w:t xml:space="preserve">Zástupce vrch.rozhodčího:Zajistí pořadatel po dohodě  s nomin.VR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3060" w:leader="none"/>
          <w:tab w:val="left" w:pos="3990" w:leader="none"/>
          <w:tab w:val="left" w:pos="5040" w:leader="none"/>
        </w:tabs>
        <w:rPr/>
      </w:pPr>
      <w:r>
        <w:rPr>
          <w:b/>
          <w:sz w:val="20"/>
        </w:rPr>
        <w:tab/>
        <w:t>4.</w:t>
        <w:tab/>
        <w:t xml:space="preserve">Úhrada nákladů:      </w:t>
        <w:tab/>
      </w:r>
      <w:r>
        <w:rPr>
          <w:sz w:val="20"/>
        </w:rPr>
        <w:t>Nominovaní závodníci startují na náklady svých oddílů nebo klub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2550" w:leader="none"/>
          <w:tab w:val="left" w:pos="3060" w:leader="none"/>
          <w:tab w:val="left" w:pos="399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840" w:hanging="720"/>
        <w:rPr/>
      </w:pPr>
      <w:r>
        <w:rPr>
          <w:sz w:val="20"/>
        </w:rPr>
        <w:tab/>
      </w:r>
      <w:r>
        <w:rPr>
          <w:b/>
          <w:sz w:val="20"/>
        </w:rPr>
        <w:t>1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2.</w:t>
        <w:tab/>
        <w:t xml:space="preserve">Soutěžní disciplíny:  </w:t>
        <w:tab/>
      </w:r>
      <w:r>
        <w:rPr>
          <w:sz w:val="20"/>
        </w:rPr>
        <w:t>1. Dvouhra dorostenc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>2. Dvouhra dorostenek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>3. Dvouhra starších žák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>4. Dvouhra starších žákyň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>5. Dvouhra mladších žák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  <w:t>6. Dvouhra mladších žákyň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  <w:t>7. Čtyřhra chlapc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  <w:t>8. Čtyřhra dívek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V případě malého počtu dívek se jejich soutěže sloučí, do jedné soutěžní disciplíny – dvouhry dívek Dívky pak mohou, jako v druhé soutěžní disciplíně, startovat v příslušné věkové soutěži chlapc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/>
      </w:pPr>
      <w:r>
        <w:rPr>
          <w:sz w:val="20"/>
        </w:rPr>
        <w:t>V případě, že počet párů do soutěže čtyřhry dívek bude menší než 4 páry, mohou páry dívek startovat v soutěži čtyřhry chlapc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 xml:space="preserve">3. </w:t>
        <w:tab/>
        <w:t xml:space="preserve">Systém soutěží:  </w:t>
        <w:tab/>
      </w:r>
      <w:r>
        <w:rPr>
          <w:sz w:val="20"/>
        </w:rPr>
        <w:t xml:space="preserve">Při počtu účastníků v kategorii nad 6 hráčů, dvoustupňový. </w:t>
      </w:r>
      <w:r>
        <w:rPr>
          <w:b/>
          <w:i/>
          <w:sz w:val="20"/>
        </w:rPr>
        <w:t>1.stupeň: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skupinkový (skupinky po 3-5 hráčích), 2 nejlepší postupují do 2.stupně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b/>
          <w:i/>
          <w:sz w:val="20"/>
        </w:rPr>
        <w:t>2.stupeň:</w:t>
      </w:r>
      <w:r>
        <w:rPr>
          <w:sz w:val="20"/>
        </w:rPr>
        <w:t xml:space="preserve"> se hraje vylučovacím systémem na jednu porážk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ab/>
        <w:tab/>
      </w:r>
      <w:r>
        <w:rPr>
          <w:sz w:val="20"/>
        </w:rPr>
        <w:t>Při počtu účastníků do 6 hráčů (včetně), jednostupňový, jedna skupinka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Soutěže čtyřher se hrají vyřazovacím způsobem na jednu porážk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4. </w:t>
        <w:tab/>
        <w:t>Nasazování:</w:t>
        <w:tab/>
      </w:r>
      <w:r>
        <w:rPr>
          <w:sz w:val="20"/>
        </w:rPr>
        <w:t xml:space="preserve">Do jednotlivých skupin 1.stupně se nasazují 2 hráči na 1. a 3. pozici ve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>
          <w:sz w:val="20"/>
        </w:rPr>
      </w:pPr>
      <w:r>
        <w:rPr>
          <w:sz w:val="20"/>
        </w:rPr>
        <w:t>skupině podle aktuálního platného žebříčku MSSST mládeže v dané věkové kategorii. Do skupiny A 1. přítomný hráč, do skupina B 2. přítomný hráč a tak dále. Druhá polovina nasazených se nasazuje od poslední skupiny nahoru tak, aby spolu, pokud možno, nebyli v jedné slupině dva hráči z jednoho oddíl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>
          <w:sz w:val="20"/>
        </w:rPr>
      </w:pPr>
      <w:r>
        <w:rPr>
          <w:sz w:val="20"/>
        </w:rPr>
        <w:t>Ve 2.stupni se nasadí o nalosují vítězové skupin v pořadí podle žebříčku MSSST. Druzí ze skupin se pak nalosují tak, aby nebyli, pokud možno, spolu v jedné polovině s vítězi svých skupin. Hráči se netřídí podle oddíl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>
          <w:sz w:val="20"/>
        </w:rPr>
      </w:pPr>
      <w:r>
        <w:rPr>
          <w:sz w:val="20"/>
        </w:rPr>
        <w:t>Soutěže čtyřher se nasazuji nasazením, tříděním a dolosováním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/>
      </w:pPr>
      <w:r>
        <w:rPr>
          <w:sz w:val="20"/>
        </w:rPr>
        <w:t>V 1.polovině soutěže se nasazuje podle konečného žebříčku mládeže z minulé sezóny 2005/2006 a v 2.polovině sezóny podle aktuálního nasazovacího žebříčku ke dni konání turnaje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5.</w:t>
        <w:tab/>
        <w:t xml:space="preserve">Míčky:           </w:t>
        <w:tab/>
      </w:r>
      <w:r>
        <w:rPr>
          <w:sz w:val="20"/>
        </w:rPr>
        <w:t>Kvality "***" dodá pořadatel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6.</w:t>
        <w:tab/>
        <w:t xml:space="preserve">Kvóty: </w:t>
      </w:r>
      <w:r>
        <w:rPr>
          <w:sz w:val="20"/>
        </w:rPr>
        <w:tab/>
        <w:t xml:space="preserve">Kvóty nejsou stanoveny.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 xml:space="preserve">7. </w:t>
        <w:tab/>
        <w:t xml:space="preserve">Podmínky účasti: </w:t>
      </w:r>
      <w:r>
        <w:rPr>
          <w:sz w:val="20"/>
        </w:rPr>
        <w:tab/>
        <w:t>Přeboru se mohou zúčastnit pouze registrovaní hráči a hráčky.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Všichni startující musí mít zaplacen registrační poplatek v odpovídající výši  50,</w:t>
        <w:noBreakHyphen/>
        <w:t>Kč.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306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ab/>
      </w:r>
      <w:r>
        <w:rPr>
          <w:rFonts w:cs="Times New Roman" w:ascii="Times New Roman" w:hAnsi="Times New Roman"/>
          <w:b/>
          <w:lang w:val="cs-CZ"/>
        </w:rPr>
        <w:t>8.</w:t>
        <w:tab/>
        <w:t>Vklady:</w:t>
        <w:tab/>
      </w:r>
      <w:r>
        <w:rPr>
          <w:rFonts w:cs="Times New Roman" w:ascii="Times New Roman" w:hAnsi="Times New Roman"/>
        </w:rPr>
        <w:t>Za každého startujícího chlapce 25,-Kč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ohledu na počet soutěží ve kterých startuje. Dívky vklady neplatí!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9.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 xml:space="preserve">losování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turnaje soutěžemi čtyřher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10.</w:t>
        <w:tab/>
        <w:t xml:space="preserve">Rozhodčí:        </w:t>
        <w:tab/>
      </w:r>
      <w:r>
        <w:rPr>
          <w:sz w:val="20"/>
        </w:rPr>
        <w:t>Ke stolům určuje z řad závodníků vrchní rozhodčí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11. </w:t>
        <w:tab/>
        <w:t>Hodnocení:</w:t>
        <w:tab/>
      </w:r>
      <w:r>
        <w:rPr>
          <w:sz w:val="20"/>
        </w:rPr>
        <w:t xml:space="preserve">Hráčům umístěným na jednotlivých místech se za jejich umístění přidělují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body podle Zásad hodnocení mládeže MSSST. Body se přidělují jen hráčům kteří postoupili do druhého stupně, případně polovině hráčů při jednostupňové soutěži při účasti menší než 6 hráčů. Tyto body pak slouží k konečnému určení pořadí v seriálu KBTM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Bodové hodnocení za jednotlivá umístění bude upřesněno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right" w:pos="4680" w:leader="none"/>
          <w:tab w:val="left" w:pos="4860" w:leader="none"/>
          <w:tab w:val="left" w:pos="5940" w:leader="none"/>
          <w:tab w:val="right" w:pos="6840" w:leader="none"/>
          <w:tab w:val="left" w:pos="7200" w:leader="none"/>
          <w:tab w:val="right" w:pos="7920" w:leader="none"/>
          <w:tab w:val="left" w:pos="8100" w:leader="none"/>
          <w:tab w:val="left" w:pos="8280" w:leader="none"/>
        </w:tabs>
        <w:ind w:left="3060" w:hanging="0"/>
        <w:rPr>
          <w:sz w:val="20"/>
        </w:rPr>
      </w:pPr>
      <w:r>
        <w:rPr>
          <w:sz w:val="20"/>
        </w:rPr>
        <w:tab/>
        <w:t>U chlapců se bodují všichni hráči, kteří zvítězili alespoň v jednou utkání v 1.stupni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right" w:pos="4680" w:leader="none"/>
          <w:tab w:val="left" w:pos="5040" w:leader="none"/>
          <w:tab w:val="right" w:pos="6840" w:leader="none"/>
          <w:tab w:val="left" w:pos="7200" w:leader="none"/>
          <w:tab w:val="left" w:pos="810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Konečné pořadí seriálu KBTM v každé kategorii se určí na základě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součtu bodů z pěti nejlepších dosažených výsledků každého hráče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z 8 pořádaných KBTM. V případě shody bodů, rozhoduje vyšší průměr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 xml:space="preserve">bodů získaných ze všech turnajů kterých se hráč zúčastnil.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U míst rozhodujících o stanovení vítěze a postupujících do kvalifikace na M-ČR případně i jejich vzájemná utkání v rámci KBTM, případně počet bodů získaných v celé bodové soutěži MSSST, případně los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Při sloučení dívek do jedné soutěžní disciplíny se hraje o pořadí a boduje se podle celkového umístění, ale v jednotlivých věkových kategoriích podle věku a umístění hráček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12.</w:t>
        <w:tab/>
        <w:t>Tituly a ceny:</w:t>
        <w:tab/>
      </w:r>
      <w:r>
        <w:rPr>
          <w:sz w:val="20"/>
        </w:rPr>
        <w:t xml:space="preserve">Hráč na 1.místě s nejvyšším počtem redukovaných bodů získávají titul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  <w:tab/>
        <w:tab/>
        <w:t xml:space="preserve">"Přeborník  MSSST  ve stolním tenisu pro rok 2006/2007" a pohár. Hráči </w:t>
        <w:tab/>
        <w:tab/>
        <w:tab/>
        <w:t>na 2. a 3. místě získají medaile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 xml:space="preserve">13. </w:t>
        <w:tab/>
        <w:t>Nominace na M-ČR:</w:t>
      </w:r>
      <w:r>
        <w:rPr>
          <w:sz w:val="20"/>
        </w:rPr>
        <w:tab/>
        <w:t>Na základě stanoveného pořadí v jednotlivých věkových kategoriích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budou hráči nominováni za MSSST do kvalifikace na M-ČR v počtu podle přidělených kvót ČÁST a na olympiádu dětí a mládeže.</w:t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HEROT František</w:t>
        <w:tab/>
        <w:t>OLBRICHT Jiří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MSSST </w:t>
        <w:tab/>
        <w:t>sekretář MSSST, předseda STK MSSST</w:t>
        <w:tab/>
        <w:t>předseda VV MSSS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" w:hAnsi="Vixar ASCI" w:cs="Vixar ASCI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right" w:pos="540" w:leader="none"/>
        <w:tab w:val="left" w:pos="720" w:leader="none"/>
        <w:tab w:val="left" w:pos="3060" w:leader="none"/>
        <w:tab w:val="right" w:pos="4680" w:leader="none"/>
        <w:tab w:val="left" w:pos="5040" w:leader="none"/>
        <w:tab w:val="left" w:pos="5940" w:leader="none"/>
        <w:tab w:val="right" w:pos="6840" w:leader="none"/>
        <w:tab w:val="left" w:pos="7200" w:leader="none"/>
        <w:tab w:val="right" w:pos="7920" w:leader="none"/>
        <w:tab w:val="left" w:pos="8100" w:leader="none"/>
        <w:tab w:val="left" w:pos="828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10:00Z</dcterms:created>
  <dc:creator>Ota</dc:creator>
  <dc:description/>
  <cp:keywords/>
  <dc:language>en-US</dc:language>
  <cp:lastModifiedBy>Frantisek</cp:lastModifiedBy>
  <cp:lastPrinted>2003-02-10T15:58:00Z</cp:lastPrinted>
  <dcterms:modified xsi:type="dcterms:W3CDTF">2006-09-20T20:10:00Z</dcterms:modified>
  <cp:revision>2</cp:revision>
  <dc:subject/>
  <dc:title>MORAVSKOSLEZSKÝ SVAZ STOLNÍHO TENIS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382514</vt:r8>
  </property>
  <property fmtid="{D5CDD505-2E9C-101B-9397-08002B2CF9AE}" pid="3" name="_AuthorEmail">
    <vt:lpwstr>obednar@email.cz</vt:lpwstr>
  </property>
  <property fmtid="{D5CDD505-2E9C-101B-9397-08002B2CF9AE}" pid="4" name="_AuthorEmailDisplayName">
    <vt:lpwstr>Otakar Bednář</vt:lpwstr>
  </property>
  <property fmtid="{D5CDD505-2E9C-101B-9397-08002B2CF9AE}" pid="5" name="_EmailSubject">
    <vt:lpwstr>Propozice P-Ob mládeže 2006-2007</vt:lpwstr>
  </property>
  <property fmtid="{D5CDD505-2E9C-101B-9397-08002B2CF9AE}" pid="6" name="_PreviousAdHocReviewCycleID">
    <vt:r8>-1149320979</vt:r8>
  </property>
  <property fmtid="{D5CDD505-2E9C-101B-9397-08002B2CF9AE}" pid="7" name="_ReviewingToolsShownOnce">
    <vt:lpwstr/>
  </property>
</Properties>
</file>