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M</w:t>
      </w:r>
      <w:r>
        <w:rPr>
          <w:sz w:val="30"/>
        </w:rPr>
        <w:t>oravsko</w:t>
      </w:r>
      <w:r>
        <w:rPr>
          <w:b/>
          <w:sz w:val="34"/>
          <w:szCs w:val="34"/>
        </w:rPr>
        <w:t>S</w:t>
      </w:r>
      <w:r>
        <w:rPr>
          <w:sz w:val="30"/>
        </w:rPr>
        <w:t>lezský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  Ostravě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  <w:u w:val="single"/>
        </w:rPr>
      </w:pPr>
      <w:r>
        <w:rPr>
          <w:sz w:val="28"/>
          <w:u w:val="single"/>
        </w:rPr>
        <w:t>1. ZÁSADY  HODNOCENÍ  AKTIVNÍ  MLÁDEŽE  MSSST  2006/2007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</w:rPr>
        <w:t>V sezóně 2006/2007 se budou zásady hodnocení aktivní mládeže řídit Soutěžním řádem stolního tenisu platným od 1.června 2002 doplněným o podmínku zahrnující RBT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o start družstev dospělých v soutěžích řízených MSSST platí SŘ ST Článek 322.01 Podmínky pro účast, který obsahuje bod c: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</w:rPr>
        <w:t>c) Oddíl (klub) musí mít zaregistrovány aktivní hráče věkové kategorie mládeže (ml.žactvo,         st.žactvo, dorost):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- při účasti jednoho až čtyř družstev v soutěžích v tomto článku </w:t>
      </w:r>
      <w:r>
        <w:rPr>
          <w:rFonts w:cs="Times New Roman" w:ascii="Times New Roman" w:hAnsi="Times New Roman"/>
          <w:b/>
        </w:rPr>
        <w:t>nejméně 4 hráče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při účasti pěti a více družstev, </w:t>
      </w:r>
      <w:r>
        <w:rPr>
          <w:rFonts w:cs="Times New Roman" w:ascii="Times New Roman" w:hAnsi="Times New Roman"/>
          <w:b/>
        </w:rPr>
        <w:t>nejméně 8 hráčů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áč, aby byl považován za aktivního, musí splnit alespoň jednu ze tří možností: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espoň 50% startu v dlouhodobé soutěži družstev (v soutěžích dospělých nebo mládeže).</w:t>
      </w:r>
    </w:p>
    <w:p>
      <w:pPr>
        <w:pStyle w:val="TextBodyIndent"/>
        <w:rPr/>
      </w:pPr>
      <w:r>
        <w:rPr/>
        <w:t>2. Alespoň tři starty na jednorázových soutěžích – regionální (okresní) a oblastní přebory jednotlivců, BTM (krajské i republikové), jednorázové přebory družstev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tart na M-ČR, nebo na Žebříčkovém turnaji ČR nebo na finále PON ČR.</w:t>
      </w:r>
    </w:p>
    <w:p>
      <w:pPr>
        <w:pStyle w:val="Zkladntextodsazen3"/>
        <w:rPr/>
      </w:pPr>
      <w:r>
        <w:rPr/>
        <w:t>4. Alespoň pět startů  v regionálních bodovacích turnajích – RBTM (tato podmínka platí pouze v rámci MSSST)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</w:rPr>
        <w:t>Oddílům a klubům u kterých není k dispozici dostatek podkladů pro vyhodnocení aktivní mládeže bude po skončení sezóny zaslán dotazník, ve kterém oddíly uvedenou, který bod a jakým způsobem, hráči uvedení v dotazníku splnili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</w:rPr>
        <w:t>Při nedodržení zásad, případně nedodržení podmínek uvedených v dotazníku, bude udělena pokuta, případně při opakovaném nedodržení může být družstvo vyloučeno ze soutěž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  <w:b/>
          <w:bCs/>
        </w:rPr>
        <w:t>Pokuta za nesplnění těchto podmínek je 500,-Kč za jednoho hráč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sz w:val="28"/>
          <w:u w:val="single"/>
        </w:rPr>
      </w:pPr>
      <w:r>
        <w:rPr>
          <w:sz w:val="28"/>
          <w:u w:val="single"/>
        </w:rPr>
        <w:t>2 . ZÁSADY  HODNOCEN Í MLÁDEŽE  MSSST  2006/2007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</w:rPr>
        <w:t>V sezóně 2006/2007 budeme pokračovat ve stejném systému bodování jako v uplynulých sezónách. Systém se snaží zahrnout všechny akce, od regionálních až po republikové a to na základě předem známého hodnocení přitom vytvořit co nejjednodušší systém bodování a hodnocení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SST sestavuje žebříčky mládeže všech kategorií na základě „</w:t>
      </w:r>
      <w:r>
        <w:rPr>
          <w:rFonts w:cs="Times New Roman" w:ascii="Times New Roman" w:hAnsi="Times New Roman"/>
          <w:sz w:val="28"/>
          <w:szCs w:val="28"/>
        </w:rPr>
        <w:t>METODIKY SESTAVOVÁNÍ ŽEBŘÍČKŮ MLÁDEŽE MSSST 2006/2007“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jc w:val="center"/>
        <w:rPr/>
      </w:pPr>
      <w:r>
        <w:rPr>
          <w:sz w:val="28"/>
          <w:u w:val="single"/>
        </w:rPr>
        <w:t>3 . KRAJSKÉ  PŘEBORY  MLÁDEŽE  JEDNOTLIVCŮ – KRAJSKÉ  BODOVACÍ TURNAJE  MLÁDEŽE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bory kraje jednotlivců mládeže (PK) se budou hrát stejným systém jako v sezóně 2005/2006. Půjde o dlouhodobou soutěž složenou z 8 turnajů (KBTM). Hodnotit se bude 5 nejlepších výsledků. Vítěz bodovací soutěže získává titul přeborníka kraje a pohár. Hráči na 2. a 3. místě medaili. Podle umístění v konečném bodovém pořadní PK bude provedena nominace do kvalifikace na M-ČR mládeže v příslušné kategorii podle kvót určených ČÁST a také případná nominace na celostátní olympiádu mládeže.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4 . KRAJSKÉ  PŘEBORY  MLÁDEŽE  DRUŽSTEV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</w:rPr>
        <w:t>MSSST bude hrát krajské přebory mládeže družstev v sezóně 2006/2007 tak, jako v minulých letech. A to jako jednorázovou soutěž. Systém soutěží bude dvoustupňový, skupinkový v 1.stupni a podle zájmu ve 2.stupni skupinkový o umístění.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ové kvóty pro RSST  budou stanovený na základě znalosti hráčů z přímo postupujících družstev  na M-ČR a umístění na pololetním žebříčku MSSST.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racoval :  Otakar  Bednář – KM MSSST</w:t>
      </w:r>
    </w:p>
    <w:sectPr>
      <w:type w:val="nextPage"/>
      <w:pgSz w:w="11906" w:h="16838"/>
      <w:pgMar w:left="1021" w:right="96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801 Rm BT" w:hAnsi="Dutch801 Rm BT" w:eastAsia="Times New Roman" w:cs="Dutch801 Rm BT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701" w:leader="none"/>
        <w:tab w:val="center" w:pos="6804" w:leader="none"/>
      </w:tabs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2"/>
    </w:pPr>
    <w:rPr>
      <w:rFonts w:ascii="Times New Roman" w:hAnsi="Times New Roman" w:cs="Times New Roman"/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3"/>
    </w:pPr>
    <w:rPr>
      <w:rFonts w:ascii="Times New Roman" w:hAnsi="Times New Roman" w:cs="Times New Roman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rFonts w:ascii="Times New Roman" w:hAnsi="Times New Roman" w:cs="Times New Roman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284" w:hanging="284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  <w:tab w:val="left" w:pos="426" w:leader="none"/>
        <w:tab w:val="left" w:pos="1416" w:leader="none"/>
        <w:tab w:val="left" w:pos="2835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709" w:hanging="283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</w:pPr>
    <w:rPr>
      <w:rFonts w:ascii="Times New Roman" w:hAnsi="Times New Roman" w:cs="Times New Roman"/>
      <w:b/>
      <w:bCs/>
      <w:i/>
      <w:iCs/>
      <w:sz w:val="3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0" w:leader="none"/>
        <w:tab w:val="left" w:pos="397" w:leader="none"/>
        <w:tab w:val="left" w:pos="1416" w:leader="none"/>
        <w:tab w:val="left" w:pos="2268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284" w:hanging="284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2:55:00Z</dcterms:created>
  <dc:creator>OB</dc:creator>
  <dc:description/>
  <cp:keywords/>
  <dc:language>en-US</dc:language>
  <cp:lastModifiedBy>Frantisek</cp:lastModifiedBy>
  <cp:lastPrinted>2002-05-22T20:56:00Z</cp:lastPrinted>
  <dcterms:modified xsi:type="dcterms:W3CDTF">2006-09-17T13:01:00Z</dcterms:modified>
  <cp:revision>5</cp:revision>
  <dc:subject/>
  <dc:title>Moravskoslezský svaz stolního tenisu - Komise mláde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716342</vt:r8>
  </property>
  <property fmtid="{D5CDD505-2E9C-101B-9397-08002B2CF9AE}" pid="3" name="_AuthorEmail">
    <vt:lpwstr>obednar@email.cz</vt:lpwstr>
  </property>
  <property fmtid="{D5CDD505-2E9C-101B-9397-08002B2CF9AE}" pid="4" name="_AuthorEmailDisplayName">
    <vt:lpwstr>Otakar Bednář</vt:lpwstr>
  </property>
  <property fmtid="{D5CDD505-2E9C-101B-9397-08002B2CF9AE}" pid="5" name="_EmailSubject">
    <vt:lpwstr>Propozice KBTM a hodnocení mládeže MSSST</vt:lpwstr>
  </property>
  <property fmtid="{D5CDD505-2E9C-101B-9397-08002B2CF9AE}" pid="6" name="_ReviewingToolsShownOnce">
    <vt:lpwstr/>
  </property>
</Properties>
</file>