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F9F9F" w:val="clear"/>
        <w:jc w:val="center"/>
        <w:rPr>
          <w:rFonts w:ascii="AT*Arabia;Times New Roman" w:hAnsi="AT*Arabia;Times New Roman" w:cs="AT*Arabia;Times New Roman"/>
          <w:b/>
          <w:b/>
          <w:sz w:val="32"/>
        </w:rPr>
      </w:pPr>
      <w:r>
        <w:rPr>
          <w:rFonts w:cs="AT*Arabia;Times New Roman" w:ascii="AT*Arabia;Times New Roman" w:hAnsi="AT*Arabia;Times New Roman"/>
          <w:b/>
          <w:sz w:val="40"/>
        </w:rPr>
        <w:t>Moravskoslezský svaz stolního tenisu</w:t>
      </w:r>
    </w:p>
    <w:p>
      <w:pPr>
        <w:pStyle w:val="Heading1"/>
        <w:rPr>
          <w:sz w:val="24"/>
        </w:rPr>
      </w:pPr>
      <w:r>
        <w:rPr/>
        <w:t>V ý k o n n ý     v ý b o r     s v a z u</w:t>
      </w:r>
    </w:p>
    <w:p>
      <w:pPr>
        <w:pStyle w:val="Normal"/>
        <w:pBdr>
          <w:bottom w:val="thinThickSmallGap" w:sz="24" w:space="0" w:color="000000"/>
        </w:pBdr>
        <w:shd w:fill="9F9F9F" w:val="clear"/>
        <w:jc w:val="center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28"/>
          <w:u w:val="single"/>
        </w:rPr>
        <w:t>Rozhodnutí   VV MSSST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VV MSSST, rozhodl na svém  jednání konané dne 3.10.2007, využít možnosti provést změny u níže uvedených článků Soutěžního řádu pro  stolní teni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Nové znění článků :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332.01</w:t>
      </w:r>
    </w:p>
    <w:p>
      <w:pPr>
        <w:pStyle w:val="Normal"/>
        <w:jc w:val="both"/>
        <w:rPr/>
      </w:pPr>
      <w:r>
        <w:rPr/>
        <w:t xml:space="preserve">Nedostaví-li se hostující družstvo k utkání soupeřů z různých míst ani do konce čekací doby  (čl. 122/a), jsou domácí družstvo i vrchní rozhodčí povinni čekat 1 (jednu) hodinu od stanoveného začátku utkání. Dostaví-li se hostující družstvo do této doby, musí být utkání sehráno. V případě, že se hostující družstvo dostaví po prodloužené čekací době a domácí družstvo odmítne utkání sehrát, bude utkání kontumováno ve prospěch domácího družstva. V případě, že domácí družstvo nastoupí (po uplynutí 1 hodiny po stanoveném začátku) a odehraje toto utkání, vzdává se tímto možnosti podání  námitky nebo odvolání (proti rozhodnutí řídícího svazu čl. 114.01/a a čl. 114.02/c) , které se bude vztahovat k tomuto utkání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332.02</w:t>
      </w:r>
    </w:p>
    <w:p>
      <w:pPr>
        <w:pStyle w:val="Normal"/>
        <w:jc w:val="both"/>
        <w:rPr/>
      </w:pPr>
      <w:r>
        <w:rPr/>
        <w:t xml:space="preserve">Nedostaví-li se některé družstvo k utkání místních soupeřů ani do konce čekací doby (čl. 122/a), jsou přítomné družstvo i  vrchní rozhodčí povinni čekat 1 (jednu) hodinu od stanoveného začátku utkání. Dostaví-li se druhé družstvo do této doby, musí být utkání sehráno. V případě, že se druhé družstvo dostaví po prodloužené čekací době a přítomné družstvo odmítne utkání sehrát, bude utkání kontumováno ve prospěch přítomného družstva. V případě, že přítomné družstvo nastoupí (po uplynutí 1 hodiny po stanoveném začátku) a odehraje toto utkání, vzdává se tímto možnosti podání  námitky nebo odvolání (proti rozhodnutí řídícího svazu čl. 114.01/a a čl. 114.02/c) , které se bude vztahovat k tomuto utkání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32.03</w:t>
      </w:r>
    </w:p>
    <w:p>
      <w:pPr>
        <w:pStyle w:val="Normal"/>
        <w:jc w:val="both"/>
        <w:rPr/>
      </w:pPr>
      <w:r>
        <w:rPr/>
        <w:t xml:space="preserve">Nedostaví-li se k utkání soupeřů  z různých míst ani do konce čekací doby domácí družstvo  (čl. 122/a), jsou hostující  družstvo i  vrchní rozhodčí povinni čekat 1 (jednu) hodinu od stanoveného začátku utkání. Dostaví-li se domácí družstvo do této doby, musí být utkání sehráno. V případě, že se domácí družstvo dostaví po prodloužené čekací době a hostující družstvo odmítne utkání sehrát, bude utkání kontumováno ve prospěch hostujícího družstva. V případě, že hostující družstvo nastoupí (po uplynutí 1 hodiny po stanoveném začátku) a odehraje toto utkání, vzdává se tímto možnosti podání  námitky nebo odvolání (proti rozhodnutí řídícího svazu čl. 114.01/a a čl. 114.02/c) , které se bude vztahovat k tomuto utkání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Tato změna vstupuje v platnost </w:t>
      </w:r>
      <w:r>
        <w:rPr>
          <w:b/>
          <w:sz w:val="26"/>
          <w:u w:val="single"/>
        </w:rPr>
        <w:t>dnem vyhlášení</w:t>
      </w:r>
      <w:r>
        <w:rPr>
          <w:b/>
          <w:sz w:val="26"/>
        </w:rPr>
        <w:t xml:space="preserve"> (tj. dnem 10. října 2007)  a platí do konce první části dlouhodobých soutěží řízených MSSST,  tj. do 9.12.2007. </w:t>
      </w:r>
    </w:p>
    <w:p>
      <w:pPr>
        <w:pStyle w:val="Normal"/>
        <w:jc w:val="both"/>
        <w:rPr/>
      </w:pPr>
      <w:r>
        <w:rPr/>
        <w:t xml:space="preserve">Poté VV MSSST provede vyhodnocení a buď prodlouží platnost změny do konce soutěžního období nebo se vrátí k původnímu znění článků. </w:t>
      </w:r>
    </w:p>
    <w:p>
      <w:pPr>
        <w:pStyle w:val="Normal"/>
        <w:jc w:val="both"/>
        <w:rPr/>
      </w:pPr>
      <w:r>
        <w:rPr/>
        <w:t>VV MSSST věří, že družstva nebudou těchto úprav zneužívat a utkání se budou začínat hrát podle stanoveného začátku  a družstva budou postupovat v duch „fair-play“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ab/>
      </w:r>
      <w:r>
        <w:rPr>
          <w:b/>
          <w:sz w:val="26"/>
        </w:rPr>
        <w:t xml:space="preserve">František   H E R O T </w:t>
      </w:r>
      <w:r>
        <w:rPr>
          <w:sz w:val="26"/>
        </w:rPr>
        <w:t xml:space="preserve">  v.r.</w:t>
        <w:tab/>
        <w:tab/>
        <w:tab/>
        <w:t xml:space="preserve">             </w:t>
      </w:r>
      <w:r>
        <w:rPr>
          <w:b/>
          <w:sz w:val="26"/>
        </w:rPr>
        <w:t xml:space="preserve">Jiří   O L B R I C H T  </w:t>
      </w:r>
      <w:r>
        <w:rPr>
          <w:sz w:val="26"/>
        </w:rPr>
        <w:t>v.r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sekretář  a  předseda  STK  MSSST</w:t>
        <w:tab/>
        <w:tab/>
        <w:tab/>
        <w:tab/>
        <w:t xml:space="preserve">        předseda  MSSST</w:t>
      </w:r>
    </w:p>
    <w:p>
      <w:pPr>
        <w:pStyle w:val="Normal"/>
        <w:jc w:val="both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rPr/>
      </w:pPr>
      <w:r>
        <w:rPr/>
        <w:t>V Ostravě  dne  10. října  2007</w:t>
      </w:r>
    </w:p>
    <w:sectPr>
      <w:type w:val="nextPage"/>
      <w:pgSz w:w="11906" w:h="16838"/>
      <w:pgMar w:left="96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T*Arabi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9F9F9F" w:val="clear"/>
      <w:jc w:val="center"/>
      <w:outlineLvl w:val="0"/>
    </w:pPr>
    <w:rPr>
      <w:i/>
      <w:sz w:val="26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2:36:00Z</dcterms:created>
  <dc:creator>Jirka Olbricht</dc:creator>
  <dc:description/>
  <cp:keywords/>
  <dc:language>en-US</dc:language>
  <cp:lastModifiedBy>molinek</cp:lastModifiedBy>
  <dcterms:modified xsi:type="dcterms:W3CDTF">2007-10-30T15:08:00Z</dcterms:modified>
  <cp:revision>6</cp:revision>
  <dc:subject/>
  <dc:title>Rozhodnutí VV MSS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96974841</vt:r8>
  </property>
  <property fmtid="{D5CDD505-2E9C-101B-9397-08002B2CF9AE}" pid="3" name="_AuthorEmail">
    <vt:lpwstr>jiri.olbricht@volny.cz</vt:lpwstr>
  </property>
  <property fmtid="{D5CDD505-2E9C-101B-9397-08002B2CF9AE}" pid="4" name="_AuthorEmailDisplayName">
    <vt:lpwstr>Jiří Olbricht</vt:lpwstr>
  </property>
  <property fmtid="{D5CDD505-2E9C-101B-9397-08002B2CF9AE}" pid="5" name="_EmailSubject">
    <vt:lpwstr>Změny SŘ</vt:lpwstr>
  </property>
  <property fmtid="{D5CDD505-2E9C-101B-9397-08002B2CF9AE}" pid="6" name="_ReviewingToolsShownOnce">
    <vt:lpwstr/>
  </property>
</Properties>
</file>