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REGIONÁLNÍ  SVAZ  STOLNÍHO 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LÁDEŽE  VE  STOLNÍM  TENISU</w:t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SEZÓNU  2008/09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  <w:t>Neděle 7.prosince 2008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Sportovní hala 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TAKÁČ Roman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KLETENSKÝ Jaromí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LANGER Rudolf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R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nejmlad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2. Dvouhra mlad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star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4. Dvouhra dorostenc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5. Dvouhra dívek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>I.stupeň ve skupinkách. 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>II.stupeň vylučovacím systémem.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RSST NJ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>Soutěže mládeže jsou bez omezení, bez kvót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sezónu 2008/09". Dále získají diplom a medaili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 xml:space="preserve">                    </w:t>
      </w:r>
      <w:r>
        <w:rPr>
          <w:b/>
          <w:sz w:val="20"/>
        </w:rPr>
        <w:t xml:space="preserve">                                                                     ing. MOLINEK Petr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                                                                        </w:t>
      </w:r>
      <w:r>
        <w:rPr>
          <w:i/>
          <w:sz w:val="16"/>
        </w:rPr>
        <w:t xml:space="preserve">předseda  VV R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molinek</cp:lastModifiedBy>
  <cp:lastPrinted>2005-01-26T20:59:00Z</cp:lastPrinted>
  <dcterms:modified xsi:type="dcterms:W3CDTF">2008-12-02T06:45:00Z</dcterms:modified>
  <cp:revision>22</cp:revision>
  <dc:subject/>
  <dc:title>MORAVSKOSLEZSKÝ SVAZ STOLNÍHO TENISU </dc:title>
</cp:coreProperties>
</file>