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REGISTRAČNÍ ŘÁD</w:t>
      </w:r>
    </w:p>
    <w:p>
      <w:pPr>
        <w:pStyle w:val="FormtovanvHTML"/>
        <w:ind w:left="540" w:right="612" w:hanging="0"/>
        <w:jc w:val="center"/>
        <w:rPr>
          <w:rFonts w:ascii="Times New Roman" w:hAnsi="Times New Roman" w:cs="Times New Roman"/>
        </w:rPr>
      </w:pPr>
      <w:r>
        <w:rPr>
          <w:rFonts w:cs="Times New Roman" w:ascii="Times New Roman" w:hAnsi="Times New Roman"/>
        </w:rPr>
        <w:t>Platný od 1.7.2010</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Článek 401. Základní ustanovení</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01.01</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Členy ČAST jsou oddíly (kluby) stolního tenisu, jejichž  příslušníci jsou registrováni podle tohoto řádu.   Příslušníci se dělí na:</w:t>
      </w:r>
    </w:p>
    <w:p>
      <w:pPr>
        <w:pStyle w:val="Normal"/>
        <w:autoSpaceDE w:val="false"/>
        <w:spacing w:lineRule="auto" w:line="240" w:before="0" w:after="0"/>
        <w:jc w:val="both"/>
        <w:rPr/>
      </w:pPr>
      <w:r>
        <w:rPr>
          <w:rFonts w:cs="Times New Roman" w:ascii="Times New Roman" w:hAnsi="Times New Roman"/>
          <w:sz w:val="20"/>
          <w:szCs w:val="20"/>
        </w:rPr>
        <w:t xml:space="preserve">a)  závodníky a závodnice (dále jen závodníky=hráče)- účastníky soutěží stolního tenisu ve všech věkových kategoriích (nejmladší žactvo, mladší žactvo, starší žactvo, dorost, junioři do 21 let a dospělí),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 ostatní členy (např. nehrající funkcionáře, rodiče dětí apod.).</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01.02</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ávodník (čl. 401.01, odst. a) nebo ostatní člen (čl. 401.01, odst. b) může být uveden na evidenčním seznamu jen jednoho oddílu (klubu).</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01.03</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gistrace závodníka je podmínkou účasti ve všech soutěžích stolního tenisu ČAST s výjimkou přeborů TJ a náborových a propagačních soutěží.</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01.04</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gistrace cizího státního příslušníka je možná bez ohlašování přestupu podle ustanovení čl. 459 v případě,</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že cizí státní příslušník má před podáním přihlášky k registraci</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nejméně rok povolen trvalý pobyt v ČR, 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trvalé bydliště v ČR, 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nejméně 2 roky nestartoval za žádný oddíl (klub) v ČR ani v zahraničí.</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Článek 402. Přihláška k registraci , registrační poplatky</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02.01</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 registraci se přihlašuje závodník prostřednictvím oddílu (klubu), ve kterém žádá o registraci, a to pomocí Registru ČAST v určeném formuláři  „PŘIHLÁŠKA K REGISTRACI - ŽÁDOST O VYSTAVENÍ REGISTRAČNÍHO PRŮKAZU“. Organizační pracovník oddílu (klubu) vyplní všechny údaje, nahraje do Registru ČAST fotografii určených parametrů (ne starší než 1 rok)   a formulář vytiskne. Vlastnoručním podpisem závodník potvrdí správnost všech výše uvedených údajů, u závodníků mladších než 15 let (v době podání přihlášky k registraci) potvrdí souhlas k registraci závodníka rovněž jeden</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rodičů (zákonný zástupc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gistrace ostatních členů se provádí stejným způsobem.</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02.02</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ouhlas s registrací potvrdí oddíl (klub) podpisem oprávněného funkcionáře, případně razítkem, na formuláři přihlášky. Na formuláři  i v následně vystavených průkazech je závazný - rozhodující název TJ (klubu), není nutné bližší označení „Občanské sdružení“ nebo „o.s.“Jedná-li se o společnosti (a.s. nebo s.r.o.) řídí se tyto zákonnými předpisy ČR.</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02.03</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Úplně a přesně vyplněnou a oddílem (klubem) potvrzenou přihlášku k registraci zašle závodník nebo oddíl (klub) poštou doporučeně sekretariátu příslušného regionálního nebo krajského svazu ČAST(dále jen sekretariát svazu). Za provedení i obnovu registrace uhradí oddíl (klub) 100,- Kč za jednu registraci. Za expresní registraci (do 1 pracovního dne) uhradí oddíl 200,- Kč za jednu registraci.Současně přiloží doklad  (příp. jeho fotokopii)  o zaplacení poplatku za provedení  registrace. Poplatek za registraci hradí oddíly (kluby), které jej mohou vybírat od svých člen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Článek 403. Provedení registrace</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03.01</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ekretariát svazu prověří doklady a přesvědčí se o jejich úplnosti a správnosti. Při zjištění závad vrátí doklady zpět oddílu (klubu) s uvedením, o jaké závady se jedná, a to nejpozději do 5ti pracovních dnů ode dne doručení.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03.02</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okud bude přihláška k registraci v pořádku, bude závodník zaregistrován.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gistrace se provádí:</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tvrzením přijetí registrace závodníka v Registru ČAS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rmíny pro provedení registrace (ode dne doručení sekretariát svazu)</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normální - do 5ti pracovních dn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expres - během 1 dn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řihlášky k registraci uchovává registrující svaz archivovány po dobu dvou měsíců.od doručení.</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Článek 404. Registrační průkaz</w:t>
      </w:r>
    </w:p>
    <w:p>
      <w:pPr>
        <w:pStyle w:val="Normal"/>
        <w:autoSpaceDE w:val="false"/>
        <w:spacing w:lineRule="auto" w:line="240" w:before="0" w:after="0"/>
        <w:jc w:val="both"/>
        <w:rPr/>
      </w:pPr>
      <w:r>
        <w:rPr>
          <w:rFonts w:cs="Times New Roman" w:ascii="Times New Roman" w:hAnsi="Times New Roman"/>
          <w:sz w:val="20"/>
          <w:szCs w:val="20"/>
        </w:rPr>
        <w:t xml:space="preserve">Registrační průkaz je povinným sportovně technickým dokladem platným pro účast v soutěžích stolního tenisu, pro něž je předepsána registrace (čl. 401.03). Registrační průkaz má elektronickou formu záznamu v Registru ČAST. Na zvláštní žádost registrovaného vyhotoví  sekretariát ČAST do 30 dnů papírovou formu Registračního průkazu za poplatek 100 Kč a Registrační komise provede zakrytí elektronického registračního průkazu v Registru ČAST.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tvrzení o lékařské prohlídce se do registračního průkazu nezaznamenává a rozhodčí je nekontroluje; podle vyhlášky MZ ČR č. 3/1981 novelizované v prosinci 1989 je však závodník povinen podrobit se jednou do roka preventivní lékařské prohlídce.</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Článek 405. Doba platnosti registrace a obnova registrace</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05.01</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latnost registrace je shodná s platností záznamu registrace v Registru ČAST. Registrace pozbývá platnosti:</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po uplynutí pěti let od posledního aktualizace fotografie (ne starší 1 roku) k registraci hráče v Registru ČAST.</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při změně příjmení závodník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 při změně názvu oddílu (klubu),</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 při zrušení registrac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při přestupu závodník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 nezaplacením evidenčního poplatku podle čl. 409</w:t>
      </w:r>
    </w:p>
    <w:p>
      <w:pPr>
        <w:pStyle w:val="Normal"/>
        <w:autoSpaceDE w:val="false"/>
        <w:spacing w:lineRule="auto" w:line="240" w:before="0" w:after="0"/>
        <w:jc w:val="both"/>
        <w:rPr>
          <w:rFonts w:ascii="Times New Roman" w:hAnsi="Times New Roman" w:cs="Times New Roman"/>
          <w:i/>
          <w:i/>
          <w:iCs/>
          <w:sz w:val="18"/>
          <w:szCs w:val="18"/>
        </w:rPr>
      </w:pPr>
      <w:r>
        <w:rPr>
          <w:rFonts w:cs="Times New Roman" w:ascii="Times New Roman" w:hAnsi="Times New Roman"/>
          <w:b/>
          <w:bCs/>
          <w:i/>
          <w:iCs/>
          <w:sz w:val="20"/>
          <w:szCs w:val="20"/>
        </w:rPr>
        <w:t xml:space="preserve">Poznámka1: </w:t>
      </w:r>
      <w:r>
        <w:rPr>
          <w:rFonts w:cs="Times New Roman" w:ascii="Times New Roman" w:hAnsi="Times New Roman"/>
          <w:i/>
          <w:iCs/>
          <w:sz w:val="18"/>
          <w:szCs w:val="18"/>
        </w:rPr>
        <w:t>Při změně příjmení závodníka a při změně názvu oddílu (klubu) lze, k překlenutí doby na vystavení nové registrace, startovat na starý registrační záznam ještě 1 měsíc.</w:t>
      </w:r>
    </w:p>
    <w:p>
      <w:pPr>
        <w:pStyle w:val="Normal"/>
        <w:autoSpaceDE w:val="false"/>
        <w:spacing w:lineRule="auto" w:line="240" w:before="0" w:after="0"/>
        <w:jc w:val="both"/>
        <w:rPr>
          <w:rFonts w:ascii="Times New Roman" w:hAnsi="Times New Roman" w:cs="Times New Roman"/>
          <w:bCs/>
          <w:i/>
          <w:i/>
          <w:iCs/>
          <w:sz w:val="20"/>
          <w:szCs w:val="20"/>
        </w:rPr>
      </w:pPr>
      <w:r>
        <w:rPr>
          <w:rFonts w:cs="Times New Roman" w:ascii="Times New Roman" w:hAnsi="Times New Roman"/>
          <w:b/>
          <w:bCs/>
          <w:i/>
          <w:iCs/>
          <w:sz w:val="20"/>
          <w:szCs w:val="20"/>
        </w:rPr>
        <w:t xml:space="preserve">Poznámka2: </w:t>
      </w:r>
      <w:r>
        <w:rPr>
          <w:rFonts w:cs="Times New Roman" w:ascii="Times New Roman" w:hAnsi="Times New Roman"/>
          <w:i/>
          <w:iCs/>
          <w:sz w:val="18"/>
          <w:szCs w:val="18"/>
        </w:rPr>
        <w:t>Neplatná registrace neznamená její automatické zrušení viz čl.406.02</w:t>
      </w:r>
    </w:p>
    <w:p>
      <w:pPr>
        <w:pStyle w:val="Normal"/>
        <w:autoSpaceDE w:val="false"/>
        <w:spacing w:lineRule="auto" w:line="240" w:before="0" w:after="0"/>
        <w:jc w:val="both"/>
        <w:rPr>
          <w:rFonts w:ascii="Times New Roman" w:hAnsi="Times New Roman" w:cs="Times New Roman"/>
          <w:b/>
          <w:b/>
          <w:bCs/>
          <w:i/>
          <w:i/>
          <w:iCs/>
          <w:sz w:val="8"/>
          <w:szCs w:val="8"/>
        </w:rPr>
      </w:pPr>
      <w:r>
        <w:rPr>
          <w:rFonts w:cs="Times New Roman" w:ascii="Times New Roman" w:hAnsi="Times New Roman"/>
          <w:b/>
          <w:bCs/>
          <w:i/>
          <w:iCs/>
          <w:sz w:val="8"/>
          <w:szCs w:val="8"/>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05.02</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ři pozbytí platnosti registrace podle čl. 405.01 bodu a), b), c) nebo e), je závodník povinen obnovit svou registraci. Pro obnovení registrace platí shodná ustanovení jako pro přihlášku k registraci a provedení registrace (čl. 402 až 403).</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05.03</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gistraci lze obnovit pouze v oddíle (klubu), v němž byl závodník registrován v době pozbytí platnosti registrace s výjimkou odst. e) čl. 405.01, kdy se registrace obnovuje v novém oddíle (klubu).</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05.04</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kud si závodník neobnoví registraci do jednoho roku po skončení její platnosti, může být po této lhůtě zaregistrován bez souhlasu mateřského oddílu (klubu) za nový oddíl (klub).</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Článek 406. Zrušení registrace</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06.01</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gistrace může být zrušen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na žádost oddílu (klubu), v němž je závodník registrován nebo na vlastní žádost závodníka, který o svém rozhodnutí musí oddíl (klub) informova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 při hrubém porušení ustanovení tohoto řádu.</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ávrh na zrušení registrace podává výbor oddílu (klubu), ve kterém je závodník registrován (i když jde o žádost závodníka). Jestliže výbor oddílu (klubu) odmítá vyhovět žádosti závodníka o zrušení registrace nebo jestliže závodník nesouhlasí s tím, aby mu byla zrušena registrace, může být rozhodnutí oddílu (klubu) nahrazeno rozhodnutím příslušného svazu,  který registraci závodníka prováděl.</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06.02</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gistrace musí být zrušen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při zániku oddílu (klubu), ve kterém je závodník registrován,</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 při pozbytí platnosti podle čl. 405, body a) až d), nebyla-li obnovena.</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Článek 407. Nová registrace (po zrušení registrace)</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07.01</w:t>
      </w:r>
    </w:p>
    <w:p>
      <w:pPr>
        <w:pStyle w:val="Normal"/>
        <w:autoSpaceDE w:val="false"/>
        <w:spacing w:lineRule="auto" w:line="240" w:before="0" w:after="0"/>
        <w:jc w:val="both"/>
        <w:rPr/>
      </w:pPr>
      <w:r>
        <w:rPr>
          <w:rFonts w:cs="Times New Roman" w:ascii="Times New Roman" w:hAnsi="Times New Roman"/>
          <w:sz w:val="20"/>
          <w:szCs w:val="20"/>
        </w:rPr>
        <w:t>Závodník, jemuž byla zrušena nebo nebyla obnovena registrace na jeho žádost, může být znovu registrován         za jiný oddíl (klub) nejdříve za jeden  rok po zrušení registrace. Závodník, jemuž byla zrušena registrace                  z iniciativy oddílu (klubu), může být registrován za jiný oddíl (klub) nejdříve v nejbližším řádném přestupním termínu.</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 obou výše uvedených případech může být závodník kdykoli (před uplynutím uvedených lhůt) znova registrován za oddíl (klub), v němž byl registrován před zrušením registrace. Při opětovné registraci se postupuje jako při první registraci.</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07.02</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ři zrušení oddílu (klubu), ve kterém byl závodník registrován, může být závodník kdykoli znovu registrován z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terýkoli oddíl (klub). Toto ustanovení platí i pro příslušníky oddílu (klubu), který se ruší z důvodu sloučení s jiným oddílem (klubem); v tomto případě však musí závodník, který nechce být registrován za oddíl (klub) vzniklý sloučením, resp. za oddíl (klub), do něhož byl zrušený oddíl (klub) včleněn, podat přihlášku k registraci za jiný oddíl (klub), do tří měsíců od sloučení oddílů (klub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 registraci závodníků, kteří nepožádali o registraci v jiném oddílu (klubu), požádá oddíl (klub) do něhož bylo sloučení provedeno.</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Článek 408. Pozastavení registrace</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08.01</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rt českého závodníka za zahraniční klub je možný jen se souhlasem ČAST za podmínek stanovených ve „Směrnici upravující působení hráčů stolního tenisu v zahraničí“. V takovém případě ČAST pozastaví registraci, a provede v Registru ČAST „Potvrzení o pozastavení registrace u ČAST při startu za zahraniční klub. Toto potvrzení, spolu s občanským průkazem, opravňuje závodníka ke startu v mistrovských soutěžích jednotlivců a na turnajích v ČR.</w:t>
      </w:r>
    </w:p>
    <w:p>
      <w:pPr>
        <w:pStyle w:val="Normal"/>
        <w:autoSpaceDE w:val="false"/>
        <w:spacing w:lineRule="auto" w:line="240" w:before="0" w:after="0"/>
        <w:jc w:val="both"/>
        <w:rPr/>
      </w:pPr>
      <w:r>
        <w:rPr>
          <w:rFonts w:cs="Times New Roman" w:ascii="Times New Roman" w:hAnsi="Times New Roman"/>
          <w:b/>
          <w:bCs/>
          <w:i/>
          <w:iCs/>
          <w:sz w:val="20"/>
          <w:szCs w:val="20"/>
        </w:rPr>
        <w:t xml:space="preserve">Poznámka: </w:t>
      </w:r>
      <w:r>
        <w:rPr>
          <w:rFonts w:cs="Times New Roman" w:ascii="Times New Roman" w:hAnsi="Times New Roman"/>
          <w:i/>
          <w:iCs/>
          <w:sz w:val="18"/>
          <w:szCs w:val="18"/>
        </w:rPr>
        <w:t xml:space="preserve">Plné </w:t>
      </w:r>
      <w:r>
        <w:rPr>
          <w:rFonts w:cs="Times New Roman" w:ascii="Times New Roman" w:hAnsi="Times New Roman"/>
          <w:b/>
          <w:bCs/>
          <w:i/>
          <w:iCs/>
          <w:sz w:val="18"/>
          <w:szCs w:val="18"/>
        </w:rPr>
        <w:t>z</w:t>
      </w:r>
      <w:r>
        <w:rPr>
          <w:rFonts w:cs="Times New Roman" w:ascii="Times New Roman" w:hAnsi="Times New Roman"/>
          <w:i/>
          <w:iCs/>
          <w:sz w:val="18"/>
          <w:szCs w:val="18"/>
        </w:rPr>
        <w:t>nění „Směrnice upravující působení hráčů stolního tenisu v zahraničí“ je uvedeno na webových stránkách ČAS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08.02</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 skončení působení v zahraničním klubu, oznámí závodník tuto skutečnost ČÁST.ČAST zruší pozastavení registrace v Registru ČAS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08.03</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 dobu působení v zahraničním klubu neplatí závodník evidenční poplatek podle čl. 409.02. Po jeho skončení je povinen evidenční poplatek pro dané závodní období uhradi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Článek 409. Evidenční poplatky, evidenční seznamy</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09.01</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dmínkou platnosti registrace je každoroční zaplacení evidenčního poplatku ve výši 200 Kč u dospělých a juniorů do 21 let. 100 Kč u závodníků věkových kategorií dorostu, žactva a 30 Kč u ostatních členů oddílu (klubu) - čl.401.01 b) za osobu a rok.</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09.02</w:t>
      </w:r>
    </w:p>
    <w:p>
      <w:pPr>
        <w:pStyle w:val="Normal"/>
        <w:autoSpaceDE w:val="false"/>
        <w:spacing w:lineRule="auto" w:line="240" w:before="0" w:after="0"/>
        <w:jc w:val="both"/>
        <w:rPr/>
      </w:pPr>
      <w:r>
        <w:rPr>
          <w:rFonts w:cs="Times New Roman" w:ascii="Times New Roman" w:hAnsi="Times New Roman"/>
          <w:sz w:val="20"/>
          <w:szCs w:val="20"/>
        </w:rPr>
        <w:t xml:space="preserve">Poplatky zašle oddíl (klub) - nejlépe najednou - za všechny registrované závodníky i za ostatní členy oddílu (klubu) nejpozději do 31.7. každého roku na určený bankovní účet  příslušnému krajskému </w:t>
      </w:r>
      <w:r>
        <w:rPr>
          <w:rFonts w:cs="Times New Roman" w:ascii="Times New Roman" w:hAnsi="Times New Roman"/>
          <w:bCs/>
          <w:sz w:val="20"/>
          <w:szCs w:val="20"/>
        </w:rPr>
        <w:t>případně  krajským svazem pověřenému</w:t>
      </w:r>
      <w:r>
        <w:rPr>
          <w:rFonts w:cs="Times New Roman" w:ascii="Times New Roman" w:hAnsi="Times New Roman"/>
          <w:sz w:val="20"/>
          <w:szCs w:val="20"/>
        </w:rPr>
        <w:t xml:space="preserve"> regionálnímu svazu (v Praze PSST).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09.03</w:t>
      </w:r>
    </w:p>
    <w:p>
      <w:pPr>
        <w:pStyle w:val="Normal"/>
        <w:autoSpaceDE w:val="false"/>
        <w:spacing w:lineRule="auto" w:line="240" w:before="0" w:after="0"/>
        <w:jc w:val="both"/>
        <w:rPr/>
      </w:pPr>
      <w:r>
        <w:rPr>
          <w:rFonts w:cs="Times New Roman" w:ascii="Times New Roman" w:hAnsi="Times New Roman"/>
          <w:sz w:val="20"/>
          <w:szCs w:val="20"/>
        </w:rPr>
        <w:t xml:space="preserve">Ve stejném termínu zašlou oddíly (kluby) krajskému </w:t>
      </w:r>
      <w:r>
        <w:rPr>
          <w:rFonts w:cs="Times New Roman" w:ascii="Times New Roman" w:hAnsi="Times New Roman"/>
          <w:bCs/>
          <w:sz w:val="20"/>
          <w:szCs w:val="20"/>
        </w:rPr>
        <w:t>případně  krajským svazem pověřenému</w:t>
      </w:r>
      <w:r>
        <w:rPr>
          <w:rFonts w:cs="Times New Roman" w:ascii="Times New Roman" w:hAnsi="Times New Roman"/>
          <w:sz w:val="20"/>
          <w:szCs w:val="20"/>
        </w:rPr>
        <w:t xml:space="preserve"> regionálnímu svazu (PSST) seznamy členů (registrovaných i ostatních) prostřednictvím Registru ČAST k tomu tam určeným formulářem, vyplněním všech údajů označených jako „povinné údaje“ v minimálním rozsahu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jméno a příjmení,</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rodné číslo,</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ýše poplatku.</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o formuláře oddíl (klub) uvede registrované hráče, a ostatní členy. Formulář v Registru  potvrdí a krajskému nebo regionálnímu svazu zašle doklad o zaplacení evidenčních poplatků.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09.04</w:t>
      </w:r>
    </w:p>
    <w:p>
      <w:pPr>
        <w:pStyle w:val="Normal"/>
        <w:autoSpaceDE w:val="false"/>
        <w:spacing w:lineRule="auto" w:line="240" w:before="0" w:after="0"/>
        <w:jc w:val="both"/>
        <w:rPr>
          <w:rFonts w:ascii="Times New Roman" w:hAnsi="Times New Roman" w:cs="Times New Roman"/>
          <w:dstrike/>
          <w:sz w:val="20"/>
          <w:szCs w:val="20"/>
        </w:rPr>
      </w:pPr>
      <w:r>
        <w:rPr>
          <w:rFonts w:cs="Times New Roman" w:ascii="Times New Roman" w:hAnsi="Times New Roman"/>
          <w:sz w:val="20"/>
          <w:szCs w:val="20"/>
        </w:rPr>
        <w:t xml:space="preserve">Krajský </w:t>
      </w:r>
      <w:r>
        <w:rPr>
          <w:rFonts w:cs="Times New Roman" w:ascii="Times New Roman" w:hAnsi="Times New Roman"/>
          <w:bCs/>
          <w:sz w:val="20"/>
          <w:szCs w:val="20"/>
        </w:rPr>
        <w:t>případně  krajským svazem pověřený</w:t>
      </w:r>
      <w:r>
        <w:rPr>
          <w:rFonts w:cs="Times New Roman" w:ascii="Times New Roman" w:hAnsi="Times New Roman"/>
          <w:sz w:val="20"/>
          <w:szCs w:val="20"/>
        </w:rPr>
        <w:t xml:space="preserve"> regionální svaz překontroluje a potvrdí v Registru ČAST evidenční seznamy do 31.8.</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09.05</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videnční poplatky ve výši 40 Kč od dospělého závodníka, 60 Kč od mládeže a 30 Kč od ostatních členů náleží regionálnímu svazu pro zabezpečení své sportovní činnosti. Částka 100 Kč z evidenčního poplatku za dospělého závodníka a částku 40 Kč od mládeže náleží krajskému svazu. Částka 60 Kč z evidenčního poplatku za dospělého závodníka náleží České asociaci stolního tenisu.</w:t>
      </w:r>
    </w:p>
    <w:p>
      <w:pPr>
        <w:pStyle w:val="Normal"/>
        <w:autoSpaceDE w:val="false"/>
        <w:spacing w:lineRule="auto" w:line="240" w:before="0" w:after="0"/>
        <w:jc w:val="both"/>
        <w:rPr/>
      </w:pPr>
      <w:r>
        <w:rPr>
          <w:rFonts w:cs="Times New Roman" w:ascii="Times New Roman" w:hAnsi="Times New Roman"/>
          <w:sz w:val="20"/>
          <w:szCs w:val="20"/>
        </w:rPr>
        <w:t xml:space="preserve">Vzájemné převedení příslušných částek, mezi regionálními a krajskými svazy, a převedení částky České asociaci stolního tenisu musí být provedeno nejpozději do </w:t>
      </w:r>
      <w:r>
        <w:rPr>
          <w:rFonts w:cs="Times New Roman" w:ascii="Times New Roman" w:hAnsi="Times New Roman"/>
          <w:b/>
          <w:bCs/>
          <w:sz w:val="20"/>
          <w:szCs w:val="20"/>
        </w:rPr>
        <w:t>15.9.</w:t>
      </w:r>
      <w:r>
        <w:rPr>
          <w:rFonts w:cs="Times New Roman" w:ascii="Times New Roman" w:hAnsi="Times New Roman"/>
          <w:sz w:val="20"/>
          <w:szCs w:val="20"/>
        </w:rPr>
        <w:t xml:space="preserve"> každého roku.</w:t>
      </w:r>
    </w:p>
    <w:p>
      <w:pPr>
        <w:pStyle w:val="TextBody"/>
        <w:rPr/>
      </w:pPr>
      <w:r>
        <w:rPr/>
        <w:t>Krajský svaz je oprávněn rozhodnout o ponechání vyšší části evidenčních poplatků svým regionálním svazům (z částky stanovené pro krajský svaz).</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09.06</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ři registraci nových členů zašle oddíl (klub) seznamy i evidenční poplatky mimo stanovené termíny. Evidenční poplatky za tyto nové členy náležející příslušným svazům, rozdělené podle čl.409.05, budou jimi vzájemně převedeny na účty v termínech 15.12.  a 30.4.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09.07</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ávodníci, kteří nemají zaplacen evidenční poplatek, nemohou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být uvedeni na soupisce družstv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účastnit se soutěží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yužívat práv členů ČÁS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podat přestup</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09.08</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statní členové, kteří nemají zaplacen evidenční poplatek, nemohou využívat práv členů ČAS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Článek 410. Rozhodování v registračním řízení</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e sporech o registraci závodníků mezi různými oddíly (kluby) rozhoduje ČAST. Řízení je dvoustupňové;         v prvním stupni rozhoduje Registrační komise  ČAST, o případném odvolání proti rozhodnutí Registrační komise ČAST pak výkonný výbor ČAS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Článek 411. Evidence závodníků a ostatních členů</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11.01</w:t>
      </w:r>
    </w:p>
    <w:p>
      <w:pPr>
        <w:pStyle w:val="Normal"/>
        <w:autoSpaceDE w:val="false"/>
        <w:spacing w:lineRule="auto" w:line="240" w:before="0" w:after="0"/>
        <w:jc w:val="both"/>
        <w:rPr>
          <w:rFonts w:ascii="Times New Roman" w:hAnsi="Times New Roman" w:cs="Times New Roman"/>
          <w:strike/>
          <w:sz w:val="20"/>
          <w:szCs w:val="20"/>
        </w:rPr>
      </w:pPr>
      <w:r>
        <w:rPr>
          <w:rFonts w:cs="Times New Roman" w:ascii="Times New Roman" w:hAnsi="Times New Roman"/>
          <w:sz w:val="20"/>
          <w:szCs w:val="20"/>
        </w:rPr>
        <w:t xml:space="preserve">Oddíly (kluby) stolního tenisu vedou evidenci svých závodníků a ostatních členů prostřednictvím Registru ČAST , který je umístěn na internetové adrese určené ČAST.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11.02</w:t>
      </w:r>
    </w:p>
    <w:p>
      <w:pPr>
        <w:pStyle w:val="Normal"/>
        <w:autoSpaceDE w:val="false"/>
        <w:spacing w:lineRule="auto" w:line="240" w:before="0" w:after="0"/>
        <w:jc w:val="both"/>
        <w:rPr>
          <w:rFonts w:ascii="Times New Roman" w:hAnsi="Times New Roman" w:cs="Times New Roman"/>
          <w:strike/>
          <w:sz w:val="20"/>
          <w:szCs w:val="20"/>
        </w:rPr>
      </w:pPr>
      <w:r>
        <w:rPr>
          <w:rFonts w:cs="Times New Roman" w:ascii="Times New Roman" w:hAnsi="Times New Roman"/>
          <w:sz w:val="20"/>
          <w:szCs w:val="20"/>
        </w:rPr>
        <w:t xml:space="preserve">Regionální a krajské svazy sledují členskou základnu a mají přehled o závodnících podle evidenčních seznamů, které jsou zveřejněny v Registru ČAST.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11.03</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vidence ČAST vychází z evidenčních seznamů oddílů (klubů) stolního tenisu, které regionální nebo krajské svazy potvrdily v Registru ČAST.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Článek 412. Porušení registračního řádu</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rušení ustanovení registračního řádu se považuje za disciplinární provinění, které se projednává podle disciplinárního řádu (kap. 6).</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Článek 413. Přechodné ustanovení.</w:t>
      </w:r>
    </w:p>
    <w:p>
      <w:pPr>
        <w:pStyle w:val="Normal"/>
        <w:jc w:val="both"/>
        <w:rPr>
          <w:rFonts w:ascii="Times New Roman" w:hAnsi="Times New Roman" w:cs="Times New Roman"/>
          <w:sz w:val="20"/>
          <w:szCs w:val="20"/>
        </w:rPr>
      </w:pPr>
      <w:r>
        <w:rPr>
          <w:rFonts w:cs="Times New Roman" w:ascii="Times New Roman" w:hAnsi="Times New Roman"/>
          <w:sz w:val="20"/>
          <w:szCs w:val="20"/>
        </w:rPr>
        <w:t>V období sezóny 2010/11 vedou veškerou agendu závodníků a ostatních členů prostřednictvím Registru ČAST řídící Regionální nebo Krajské svazy, podle jejich vzájemné dohody, ve spolupráci se všemi jejich oddíly. Pomocným orgánem během přechodu na používání Registru ČAST je jmenovaná Registrační komise ČAST, s pravomocí zasahování do údajů Registru ČAST. Toto ustanovení platí přiměřeně pro všechny články Registračního řádu.</w:t>
      </w:r>
    </w:p>
    <w:p>
      <w:pPr>
        <w:pStyle w:val="Normal"/>
        <w:spacing w:before="0" w:after="200"/>
        <w:jc w:val="both"/>
        <w:rPr/>
      </w:pPr>
      <w:r>
        <w:rPr>
          <w:rFonts w:cs="Times New Roman" w:ascii="Times New Roman" w:hAnsi="Times New Roman"/>
          <w:sz w:val="20"/>
          <w:szCs w:val="20"/>
        </w:rPr>
        <w:t xml:space="preserve">Původní Registrační průkazy vydané sekretariátem ČAST před platností toho Registračního řádu končí svoji platnost nejpozději 31.12.2010 nebo vydáním nového Registračního průkazu v registru ČAST. </w:t>
        <w:br/>
        <w:br/>
      </w:r>
      <w:r>
        <w:rPr>
          <w:rFonts w:cs="Times New Roman" w:ascii="Times New Roman" w:hAnsi="Times New Roman"/>
          <w:i/>
          <w:sz w:val="20"/>
          <w:szCs w:val="20"/>
        </w:rPr>
        <w:t>Poznámka : Tato možnost nezbavuje hráče povinnosti mít provedenu platnou registraci v Registru ČAST a zaplaceny evidenční poplatky dle tohoto řádu.</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
    <w:name w:val="cl"/>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rPr>
      <w:rFonts w:ascii="Times New Roman" w:hAnsi="Times New Roman" w:cs="Times New Roman"/>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8:09:00Z</dcterms:created>
  <dc:creator>naše</dc:creator>
  <dc:description/>
  <cp:keywords/>
  <dc:language>en-US</dc:language>
  <cp:lastModifiedBy>Drozda</cp:lastModifiedBy>
  <dcterms:modified xsi:type="dcterms:W3CDTF">2010-05-22T13:12:00Z</dcterms:modified>
  <cp:revision>7</cp:revision>
  <dc:subject/>
  <dc:title>……</dc:title>
</cp:coreProperties>
</file>