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 O D A T E K   č.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TĚŽNÍHO ŘÁDU STOLNÍHO TENISU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atného od 25.9.2007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ference ČAST schválila dne 6.6.2009 níže uvedené změny a doplňky Soutěžního řádu stolního tenisu platného od 25.9.2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/ Oprava tiskových chyb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Konec článku – správně 316.04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Čl. č. 481.03 je dvakrát, druhý přečíslovat na 481.0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číslovat na 481.0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číslovat na 481.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B/ Změněné a doplněné články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měněné a doplněné články v plném znění, změny jsou podbarve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0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ový článek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Pořadí v soutěži může být určeno i jiným způsobem, nežli určuje čl. 118.01 a 118.02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Tento způsob musí být přesně popsán v rozpisu soutěže, který schválí řídící výbor, seznámí s ním všechny účastníky a nemůže být v průběhu soutěže změně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ení-li tato změna v rozpisu, určuje se pořadí podle čl. 118.01 a 118.0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4.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ítězná družstva z divizí mužů postupují přímo do III. ligy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Do III. ligy postoupí dále vítězné družstvo z kvalifikace dvou družstev, do které budou zařazena druhá družstva z divizí těch krajů, které měly k 31.12. předchozího roku největší počet oddílů evidovaných v ČAST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Kvalifikace bude sehrána formou dvojutkání (doma - venk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Družstvo, které získá z kvalifikačních utkání více bodů, postoupí do III.ligy, druhé družstvo zůstává v divizi. Při rovnosti bodů rozhoduje dále zisk většího počtu zápasů, příp. sad i míč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6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II. liga je nejnižší celostátní soutěží družstev mužů. Řídí ji ČAST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Hraje se v pěti skupinách, rozdělení družstev do skupin provede STK ČAST – zejména podle územních vzdáleností míst přihlášených družst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Budou-li v soutěži dvě nebo více družstev jednoho oddílu, budou zařazena do různých skupin – pokud tím nevzniknou nevhodné vzdálenosti na přejezdy družst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6.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Vítězná družstva jednotlivých skupin III. ligy postupují do II.lig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6.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Družstva, která skončí ve svých skupinách na 10.- 12. místě, sestupují do divi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6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se ruš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7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Muži hrají ve dvou skupinách, rozdělení družstev do skupin provede STK ČAST – zejména podle územních vzdáleností míst přihlášených družst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Budou-li v soutěži dvě nebo více družstev jednoho oddílu, budou zařazena do různých skupin – pokud tím nevzniknou nevhodné vzdálenosti na přejezdy družste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7.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tupy – muži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Družstva, která skončí ve svých skupinách na 11. a 12. místě, sestupují do III. lig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 xml:space="preserve">Družstva, která skončí na 10. místě sehrají kvalifikaci (formou dvojutkání doma - venk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Družstvo, které získá z kvalifikačních utkání více bodů, bude zařazeno do příštího ročníku II. ligy, druhé družstvo sestupuje do III. ligy. Při rovnosti bodů z utkání rozhoduje dále zisk většího počtu zápasů, příp.sad i míč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a doplnění bodu h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Hraje-li se kvalifikace za účasti 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a) </w:t>
        <w:tab/>
        <w:t>dvou družstev, může být uspořádána podle rozhodnutí řídícího svazu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jednokolově, nebo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dvoukolově (na stolech zúčastněných družstev)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highlight w:val="lightGray"/>
        </w:rPr>
        <w:t>Pozn.:  Není-li v rozpisu dvoukolové kvalifikace určeno jinak, hraje se dvouutkán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highlight w:val="lightGray"/>
        </w:rPr>
        <w:t>doma – venku, s tím, že utkání se dohrávají na plný počet zápasů v utkání (nap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highlight w:val="lightGray"/>
        </w:rPr>
        <w:t>v soutěži čtyřčlenných družstev mužů všech 18 zápasů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b)</w:t>
        <w:tab/>
        <w:t>tří a více družstev, hraje se jednorázově, jednokolově, způsobem každý s každým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1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– bod i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i) Vznikne-li situace, že v soutěži zůstane volné místo a není žádný zájemce (který má právo na účast či postup), může řídící svaz výjimečně zařadit do soutěže i družstvo, které je určené k sestupu podle čl. 311 b/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2.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tex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splní-li družstvo po postupu do vyšší soutěže některou z podmínek předepsaných pro tuto soutěž </w:t>
      </w:r>
      <w:r>
        <w:rPr>
          <w:rFonts w:cs="Arial" w:ascii="Arial" w:hAnsi="Arial"/>
          <w:sz w:val="22"/>
          <w:szCs w:val="22"/>
          <w:highlight w:val="lightGray"/>
        </w:rPr>
        <w:t>(netýká se schvalování hracích místností)</w:t>
      </w:r>
      <w:r>
        <w:rPr>
          <w:rFonts w:cs="Arial" w:ascii="Arial" w:hAnsi="Arial"/>
          <w:sz w:val="22"/>
          <w:szCs w:val="22"/>
        </w:rPr>
        <w:t xml:space="preserve">, udělí mu řídící svaz pro první rok výjimku, po další 2 roky je potrestá pokutou. Při pokračujícím neplnění některé z podmínek může být družstvo vyloučeno ze soutěže a zařazeno do té soutěžní třídy, pro kterou podmínky splňuje. Nesplní-li některou z předepsaných podmínek družstvo, které již delší dobu v soutěži startuje, </w:t>
      </w:r>
      <w:r>
        <w:rPr>
          <w:rFonts w:cs="Arial" w:ascii="Arial" w:hAnsi="Arial"/>
          <w:sz w:val="22"/>
          <w:szCs w:val="22"/>
          <w:highlight w:val="lightGray"/>
        </w:rPr>
        <w:t>nebo místo v soutěži získalo převodem</w:t>
      </w:r>
      <w:r>
        <w:rPr>
          <w:rFonts w:cs="Arial" w:ascii="Arial" w:hAnsi="Arial"/>
          <w:sz w:val="22"/>
          <w:szCs w:val="22"/>
        </w:rPr>
        <w:t xml:space="preserve">, bude potrestáno pokutou, jejíž výši určí řídící svaz soutěže. Při opakovaném nedodržení podmínek může být družstvo vyloučeno ze soutěže a zařazeno do té soutěžní třídy, pro kterou podmínky splňuj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6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textu „Poznámk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4.  Rozpisem soutěže mohou být podmínky pro odklad utkání změněny nebo doplně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5.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člán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Pokud si závodník neobnoví registraci do dvou let po skončení její platnosti, může být po této lhůtě zaregistrován bez souhlasu mateřského oddílu (klubu) za nový oddíl (klub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6.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se ruš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7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zně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ávodník, jemuž byla zrušena </w:t>
      </w:r>
      <w:r>
        <w:rPr>
          <w:rFonts w:cs="Arial" w:ascii="Arial" w:hAnsi="Arial"/>
          <w:strike/>
          <w:sz w:val="22"/>
          <w:szCs w:val="22"/>
          <w:highlight w:val="lightGray"/>
        </w:rPr>
        <w:t>nebo nebyla obnovena</w:t>
      </w:r>
      <w:r>
        <w:rPr>
          <w:rFonts w:cs="Arial" w:ascii="Arial" w:hAnsi="Arial"/>
          <w:sz w:val="22"/>
          <w:szCs w:val="22"/>
        </w:rPr>
        <w:t xml:space="preserve"> registrace na jeho žádost, může být znovu registrován za jiný oddíl (klub) nejdříve za dva roky po zrušení registrace. Závodník, jemuž byla zrušena registrace z iniciativy oddílu (klubu), může být registrován za jiný oddíl (klub) nejdříve v nejbližším řádném přestupním termín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obou výše uvedených případech může být závodník kdykoli (před uplynutím uvedených lhůt) znova registrován za oddíl (klub), v němž byl registrován před zrušením registr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opětné registraci se postupuje jako při první registra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9.0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z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odníci, kteří nemají zaplacen registrační poplatek, nemoho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ýt uvedeni na soupisce družs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it se soutě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trike/>
          <w:sz w:val="22"/>
          <w:szCs w:val="22"/>
          <w:highlight w:val="lightGray"/>
        </w:rPr>
      </w:pPr>
      <w:r>
        <w:rPr>
          <w:rFonts w:cs="Arial" w:ascii="Arial" w:hAnsi="Arial"/>
          <w:strike/>
          <w:sz w:val="22"/>
          <w:szCs w:val="22"/>
          <w:highlight w:val="lightGray"/>
        </w:rPr>
        <w:t>hlásit přestu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využívat práv členů ČAST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.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člán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Podepsání přestupního lístku musí být uskutečněno v přestupním termínu, ve kterém je přestup hláše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7.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zně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platnění návratu mateřským oddílem </w:t>
      </w:r>
      <w:r>
        <w:rPr>
          <w:rFonts w:cs="Arial" w:ascii="Arial" w:hAnsi="Arial"/>
          <w:sz w:val="22"/>
          <w:szCs w:val="22"/>
          <w:highlight w:val="lightGray"/>
        </w:rPr>
        <w:t>(klubem) u přestupů schválených v letním přestupním termínu  je možné do 2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Uplatnění návratu u přestupů schválených v podzimním a zimním přestupním termínu je možné v letním přestupním termínu po sezóně v níž byl přestup schválen, nebo po sezóně následu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57.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lnění text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obě svého startu za nový oddíl (s podmínkou návratu) může závodník přestoupit do třetího oddílu podle podmínek tohoto řádu pouze se souhlasem mateřského i nového oddí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V této době nemůže hlásit „Avízo přestupu“ podle čl. 45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7.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člán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Pokud hráč odmítne podepsat ukončení přestupu s návratem zpět do mateřského klubu, bude jeho další činnost  řešit disciplinární orgán příslušného svazu a přestup bude ukončen i bez jeho souhlasu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1.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tex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stování se schvaluje vždy na příslušné závodní období a závodník (závodnice) má na písemném povolení vyznačeno „Povoleno hostování v soutěžích družstev dospělých (žen) za ................“. Závodník (závodnice) nemůže být v daném závodním období uveden(a) na žádné soupisce družstva dospělých (žen) mateřského oddílu  </w:t>
      </w:r>
      <w:r>
        <w:rPr>
          <w:rFonts w:cs="Arial" w:ascii="Arial" w:hAnsi="Arial"/>
          <w:sz w:val="22"/>
          <w:szCs w:val="22"/>
          <w:highlight w:val="lightGray"/>
        </w:rPr>
        <w:t>– mimo případ střídavého startu – viz čl. 481.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nadpisu článku škrtněte slovo „Střídavý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ý nadpis : </w:t>
      </w:r>
      <w:r>
        <w:rPr>
          <w:rFonts w:cs="Arial" w:ascii="Arial" w:hAnsi="Arial"/>
          <w:sz w:val="22"/>
          <w:szCs w:val="22"/>
          <w:highlight w:val="lightGray"/>
        </w:rPr>
        <w:t>Start ve vlastní a vyšší věkové kategor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adpisu článku škrtněte slovo „Střídavý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ý nadpis : </w:t>
      </w:r>
      <w:r>
        <w:rPr>
          <w:rFonts w:cs="Arial" w:ascii="Arial" w:hAnsi="Arial"/>
          <w:sz w:val="22"/>
          <w:szCs w:val="22"/>
          <w:highlight w:val="lightGray"/>
        </w:rPr>
        <w:t>Omezení pro start v soutěží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6.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text (staré znění se ruš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 zastavení závodní činnosti oddílu se ukládá za neřešení hrubých administrativních přestupků (např. neplacení pořádkových pokut). Trest lze uložit buď na určitou dobu nebo s termínem do odstranění  nedostatků, nejvýše však na 12 měsíců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lightGray"/>
        </w:rPr>
        <w:t>Řídící orgán soutěže (ředitel soutěží ČAST) může uložit i trest zastavení činnosti družstvu nebo oddílu (klubu) za nezaplacení pořádkových pokut s termínem do zaplac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Poznámka : Při zastavení činnosti může řídící orgán stanovit podle svého rozhodnutí i lhůtu od doložení úhrady do uvolnění čin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4.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tex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ddíl (klub) neuhradí uloženou pokutu v předepsaném termínu, je řídící svaz oprávněn potrestat </w:t>
      </w:r>
      <w:r>
        <w:rPr>
          <w:rFonts w:cs="Arial" w:ascii="Arial" w:hAnsi="Arial"/>
          <w:sz w:val="22"/>
          <w:szCs w:val="22"/>
          <w:highlight w:val="lightGray"/>
        </w:rPr>
        <w:t>družstvo nebo</w:t>
      </w:r>
      <w:r>
        <w:rPr>
          <w:rFonts w:cs="Arial" w:ascii="Arial" w:hAnsi="Arial"/>
          <w:sz w:val="22"/>
          <w:szCs w:val="22"/>
        </w:rPr>
        <w:t xml:space="preserve"> oddíl (klub) zastavením sportovní činnosti do doby, kdy bude pokuta uhrazena – </w:t>
      </w:r>
      <w:r>
        <w:rPr>
          <w:rFonts w:cs="Arial" w:ascii="Arial" w:hAnsi="Arial"/>
          <w:sz w:val="22"/>
          <w:szCs w:val="22"/>
          <w:highlight w:val="lightGray"/>
        </w:rPr>
        <w:t>viz čl. 606.0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9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4"/>
      <w:numFmt w:val="decimalZero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8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Zero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480"/>
        </w:tabs>
        <w:ind w:left="3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47:00Z</dcterms:created>
  <dc:creator>Drozda</dc:creator>
  <dc:description/>
  <cp:keywords/>
  <dc:language>en-US</dc:language>
  <cp:lastModifiedBy>Drozda</cp:lastModifiedBy>
  <cp:lastPrinted>2009-06-10T08:45:00Z</cp:lastPrinted>
  <dcterms:modified xsi:type="dcterms:W3CDTF">2009-06-10T06:47:00Z</dcterms:modified>
  <cp:revision>13</cp:revision>
  <dc:subject/>
  <dc:title>Návrh na změnu v textu  čl</dc:title>
</cp:coreProperties>
</file>