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ká asociace stolního tenis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eastAsia="Arial"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D O D A T E K   č. 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outěžního řádu stolního tenis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platného od 25.9.2007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chváleno konferencí ČAST 16.5.20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 platností od 1.7.20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DATEK č. 3  Soutěžního řádu stolního tenisu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platnost od 1.7.2010)                       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lnit do bodu a/</w:t>
      </w:r>
    </w:p>
    <w:p>
      <w:pPr>
        <w:pStyle w:val="Normal"/>
        <w:rPr/>
      </w:pPr>
      <w:r>
        <w:rPr>
          <w:rFonts w:cs="Arial" w:ascii="Arial" w:hAnsi="Arial"/>
        </w:rPr>
        <w:t>- mistrovství ČR juniorů do 21 l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0.0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měna bodu f/ a doplnění Poznámky 3 a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/ kontroluje totožnost hráčů a jejich registraci u ČAST, při turnaji družstev popř. též soupisky,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známka 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i/>
        </w:rPr>
        <w:t xml:space="preserve">3. </w:t>
        <w:tab/>
      </w:r>
      <w:r>
        <w:rPr>
          <w:rFonts w:cs="Arial" w:ascii="Arial" w:hAnsi="Arial"/>
          <w:b/>
          <w:i/>
        </w:rPr>
        <w:t>Kontrolu totožnosti</w:t>
      </w:r>
      <w:r>
        <w:rPr>
          <w:rFonts w:cs="Arial" w:ascii="Arial" w:hAnsi="Arial"/>
          <w:i/>
        </w:rPr>
        <w:t xml:space="preserve"> je možno provádět z jakéhokoli platného průkazu s fotografií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Pokud závodník mladší 15 let nemá průkaz s fotografií, postačí písemné čestné prohlášení doprovázející osoby (vedoucí, trenér)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i/>
        </w:rPr>
        <w:t>4.</w:t>
        <w:tab/>
      </w:r>
      <w:r>
        <w:rPr>
          <w:rFonts w:cs="Arial" w:ascii="Arial" w:hAnsi="Arial"/>
          <w:b/>
          <w:i/>
        </w:rPr>
        <w:t>Kontrolu registrace</w:t>
      </w:r>
      <w:r>
        <w:rPr>
          <w:rFonts w:cs="Arial" w:ascii="Arial" w:hAnsi="Arial"/>
          <w:i/>
        </w:rPr>
        <w:t xml:space="preserve"> u ČAST je možno provádět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- v registru ČAST(na místě příp. i předem podle přihlášek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- z dokladu předloženým hráčem (reg.průkaz podle Registračního řádu čl.404)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Není-li možno překontrolovat registraci hráče při prezentaci (např.dodatečná přihláška), může být hráč připuštěn k soutěži na základě podpisu „Čestného prohlášení“ o registraci a tato je překontrolována dodatečně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DDÍL 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TOVNĚ TECHNICKÉ DOKLA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řed čl. 125)</w:t>
      </w:r>
    </w:p>
    <w:p>
      <w:pPr>
        <w:pStyle w:val="Normal"/>
        <w:rPr/>
      </w:pPr>
      <w:r>
        <w:rPr>
          <w:rFonts w:cs="Arial" w:ascii="Arial" w:hAnsi="Arial"/>
        </w:rPr>
        <w:t xml:space="preserve">Doplnění bodu g/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/ registrační průkaz (v elektronické i papírové formě – viz Registrační řá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1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ý te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strace u ČAST je podmínkou účasti v soutěžích stolního tenisu, pro něž je předepsána podle čl. 401.03. Pokud není závodník zaregistrován podle Registračního řádu (kapitola 4) a nesplňuje všechny podmínky v něm uvedené, nemůže se účastnit turnaje nebo startovat v utkání. Toto platí i v případě, kdy závodník čeká na provedení registrace, s výjimkou podle čl. 405.01 „</w:t>
      </w:r>
      <w:r>
        <w:rPr>
          <w:rFonts w:cs="Arial" w:ascii="Arial" w:hAnsi="Arial"/>
          <w:i/>
        </w:rPr>
        <w:t>Poznámka“</w:t>
      </w:r>
      <w:r>
        <w:rPr>
          <w:rFonts w:cs="Arial" w:ascii="Arial" w:hAnsi="Arial"/>
        </w:rPr>
        <w:t>.</w:t>
        <w:br/>
      </w:r>
      <w:r>
        <w:rPr/>
        <w:br/>
      </w:r>
      <w:r>
        <w:rPr>
          <w:rFonts w:cs="Arial" w:ascii="Arial" w:hAnsi="Arial"/>
        </w:rPr>
        <w:t>131.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vý text </w:t>
      </w:r>
    </w:p>
    <w:p>
      <w:pPr>
        <w:pStyle w:val="Normal"/>
        <w:rPr/>
      </w:pPr>
      <w:r>
        <w:rPr>
          <w:rFonts w:cs="Arial" w:ascii="Arial" w:hAnsi="Arial"/>
        </w:rPr>
        <w:t>Za správnost údajů v registraci odpovídá oddíl (klub) závodníka. Byl-li závodníkovi z jakéhokoli důvodu proveden chybný záznam v registru nebo vydán registrační průkaz podle čl. 404 s chybným údajem, projedná oddíl (klub) s registrujícím svazem (u papírového průkazu se Se-ČAST) opravu, případně vydání nového průkazu – ještě před prvním startem v soutěž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robná ustanovení o registraci jsou v registračním a přestupním řádu (kap. 4 tohoto řád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6 c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ý text bodu c/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/ </w:t>
        <w:tab/>
        <w:t xml:space="preserve">Být registrován u ČAST (příp. mít povolení ČAST ke startu v zahraničí) a prokázat při prezentaci svou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</w:rPr>
        <w:tab/>
        <w:t xml:space="preserve">totožnost jakýmkoli platným průkazem s fotografií.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ení-li možno předem ani při prezentaci zkontrolovat registraci hráče, může být hráč připuštěn k soutěži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a základě „Čestného prohlášení“ o registraci a tato překontrolována dodatečn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08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ý te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čet a druh soutěžních disciplín při turnaji kategorie A navrhuje pořadatel a podléhají schválení ČAS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9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ý te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a druh soutěžních disciplín při turnaji kategorie B navrhuje pořadatel a podléhají schválení KS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0.01</w:t>
      </w:r>
    </w:p>
    <w:p>
      <w:pPr>
        <w:pStyle w:val="Normal"/>
        <w:rPr/>
      </w:pPr>
      <w:r>
        <w:rPr>
          <w:rFonts w:cs="Arial" w:ascii="Arial" w:hAnsi="Arial"/>
        </w:rPr>
        <w:t>Nový te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čet a druh soutěžních disciplín při turnaji kategorie C navrhuje pořadatel a podléhají schválení RSS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4.06 b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ý text bodu b/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/ </w:t>
        <w:tab/>
        <w:t>zkontrolovat totožnost a registraci závodníků – blíže v čl. 110.03,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4.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ý te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i změnách podle čl. 312 a 313, pokud došlo ke změně názvu oddílu (klubu), požádá oddíl registrující svaz o úpravu v evidenci a v zaregistrování hráčů. Podmínky nové registrace hráčů jsou stejné jako při prvním přihlašování k registraci. Na přihlášce k registraci vyznačí oddíl důvod změny (např. změna názvu TJ). Je-li nutno v souvislosti s uvedenými změnami provést i změnu na soupiskách, předloží oddíl řídícímu svazu nové soupisky (podle čl. 330.15). Závodníci na staré zaregistrování a družstva na staré soupisky mohou startovat ještě jeden měsíc po změně, neporuší-li tím některé další ustanovení tohoto řád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6.02 Poznámka</w:t>
      </w:r>
    </w:p>
    <w:p>
      <w:pPr>
        <w:pStyle w:val="Normal"/>
        <w:rPr/>
      </w:pPr>
      <w:r>
        <w:rPr>
          <w:rFonts w:cs="Arial" w:ascii="Arial" w:hAnsi="Arial"/>
        </w:rPr>
        <w:t>Nový text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známka: V případě, že řídící svaz stanoví, že se utkání hrají jen do dosažení vítězného bodu,může dojít k případu, kdy bude zpochybněná nebo nebude jasná platnost registrace některého hráče nebo soupisky. Vrchní rozhodčí uvede tuto skutečnost do zápisu o utkání, které pak musí být dohráno do konce nebo do dosažení vítězného bodu družstvem, o jehož náležitostech není pochyb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6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měna v 2. odstav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soutěžích dospělých je možno po odehrání první série dvouher (všichni závodníci sehráli jednu dvouhru) kdykoli v dalším průběhu utkání vystřídat jednoho závodníka základní sestavy náhradník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měnu v sestavě nahlásí vedoucí družstva písemně vrchnímu rozhodčímu nejpozději před vyhlášením zápasu v němž má náhradník poprvé nastoupit. Současně s nahlášením změny umožní střídající družstvo vrchnímu rozhodčímu a vedoucímu družstva soupeře, kontrolu totožnosti nově zařazeného závodníka. Po vyhlášení zápasu již není možné v tomto zápase střídat. Náhradník pak dohrává utkání do konce. Zpětné střídání již není možné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známka : beze změny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329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ý te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doucí družstev předloží nejpozději 10 minut před stanoveným začátkem utkání (popř. do konce čekací doby) vrchnímu rozhodčímu sestavy družstev, soupisky potvrzené řídícím svazem a doklady k ověření totožnosti hráčů. Vedoucí domácího družstva předloží také (pokud je to předepsáno – viz čl. 323.01 a 323.03) potvrzení o schválení hrací místno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trola totožnosti hráčů mladších 15 let – viz čl. 110.03, Poznámka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29.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ý te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staví-li se družstvo k utkání bez soupisky, musí být utkání sehráno. Vrchní rozhodčí vyznačí tuto závadu v zápisu o utkání. Řídící svaz zkontroluje podle svých podkladů, zda všichni závodníci nastoupili k utkání oprávněně. V kladném případě uzná výsledek dosažený na stolech, v záporném případě přizná bez dalšího projednávání kontumační vítězství soupeř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dobné zásady platí i pro případ, kdy pořádající družstvo nepředloží (ačkoli k tomu bylo povinno) potvrzení o schválení hrací místnosti.</w:t>
      </w:r>
    </w:p>
    <w:p>
      <w:pPr>
        <w:pStyle w:val="Normal"/>
        <w:rPr/>
      </w:pPr>
      <w:r>
        <w:rPr>
          <w:rFonts w:cs="Arial" w:ascii="Arial" w:hAnsi="Arial"/>
        </w:rPr>
        <w:t>V každém případě však uloží družstvu, které nastoupilo bez soupisky, nebo pořádajícímu družstvu které nepředložilo potvrzení o schválení hrací místnosti, pořádkovou pokutu podle čl. 704 tohoto řá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30.03 – článek zruš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37 d/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vý text bodu d/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</w:rPr>
        <w:t>d/</w:t>
        <w:tab/>
        <w:t xml:space="preserve">je oprávněn být přítomen a podílet se na kontrole totožnosti hráčů družstva soupeře, kontrolovat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oupisku soupeře i potvrzení o schválení hrací místnosti (pokud je pro příslušnou soutěž předepsáno),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platnit námitky proti výsledkům kontroly a zjištěným závadám – před utkáním nebo kdykoli v jeho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ůběhu; během utkání si může vyžádat i opakovanou kontrolu totožnosti hráčů družstva soupeř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38.02 d/ a e/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ý text bodů d/ a e/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d/</w:t>
        <w:tab/>
        <w:t xml:space="preserve">převzít od vedoucích družstev sestavy a soupisky (ponechat si je u sebe do skončení utkání) a provést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kontrolu totožnosti hráčů; nepřipustit ke hře hráče, neuvedené na soupisce, hráče u nichž nebylo možn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vést kontrolu totožnosti z důvodu chybějícího dokladu a hráče, jejichž totožnost by jasně neodpovídala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loženému dokladu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>Poznámka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Kontrolu totožnosti není potřeba provádět, pokud hráče osobně zná vrchní rozhodčí a vedoucí družstva soupeře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estliže některý hráč nemůže prokázat svou totožnost, ale je znám vedoucímu družstva soupeře, připustí jej vr.rozhodčí k utkání, uvede do zápisu tuto skutečnost a nechá ji podepsat vedoucímu soupeř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/>
        </w:rPr>
        <w:t xml:space="preserve">Kontrola totožnosti hráčů mladších 15 let - platí ustanovení v čl. </w:t>
        <w:tab/>
        <w:t>110.03, Poznámka 3,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e/</w:t>
        <w:tab/>
        <w:t xml:space="preserve">umožnit vedoucím kontrolu soupisky a totožnosti hráčů soupeře, umožnit vedoucímu družstva hostí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</w:rPr>
        <w:tab/>
        <w:t xml:space="preserve">kontrolu potvrzení o schválení hrací místnosti, pokud je to předepsáno, rozhodnout o případných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mitkác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16.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ý te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yl-li závodník vyloučen ze hry za přestupek, který vrchní rozhodčí posoudí za tak závažný, že vyžaduje disciplinární projednání, uvede tuto skutečnost do zápisu o utkání nebo zprávy o akci. </w:t>
      </w:r>
    </w:p>
    <w:p>
      <w:pPr>
        <w:pStyle w:val="Normal"/>
        <w:rPr/>
      </w:pPr>
      <w:r>
        <w:rPr>
          <w:rFonts w:cs="Arial" w:ascii="Arial" w:hAnsi="Arial"/>
        </w:rPr>
        <w:t>Tento záznam v zápisu o utkání (příp.příloze zápisu), nebo ve zprávě vrchního rozhodčího, nechá vrchní rozhodčí podepsat vedoucímu družstva provinivšího se hráč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Řídící (schvalující) STK této soutěže předá oznámení o přestupku příslušnému disciplinárnímu orgánu příp. příslušnému VV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19.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ý te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l-li závodník vyloučen ze hry do konce utkání (turnaje), nebo dopustí-li se závažného přestupku před utkáním (turnajem) nebo po něm, je přestupek projednán disciplinárním orgánem, případně VV příslušného svazu (nahlášení podle čl. 616.07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hodne-li oprávněný orgán o trestu zastavení činnosti hráče (příp. družstva), může být trest uložen i zpětně - od doby provinění (obdoba dřívější možnosti odebrání průkazu hráče rozhodčím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06.01</w:t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vý text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platky předepsané pro registrační a přestupní řízení jsou uvedeny v kapitole 4. (čl. 402.03, 404, 409, 462, 463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námka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částí Soutěžního řádu je i Registrační (kapitola 4, oddíl A) a Přestupní řád (kapitola 4, oddíl B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é znění těchto předpisů je vydáno samostatně, platnost nového Registračního řádu je od 1.7.2010 a Přestupního řádu od 15.5.2011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Drozda</dc:creator>
  <dc:description/>
  <cp:keywords/>
  <dc:language>en-US</dc:language>
  <cp:lastModifiedBy>Drozda</cp:lastModifiedBy>
  <cp:lastPrinted>2010-04-23T14:30:00Z</cp:lastPrinted>
  <dcterms:modified xsi:type="dcterms:W3CDTF">2010-05-22T06:01:00Z</dcterms:modified>
  <cp:revision>9</cp:revision>
  <dc:subject/>
  <dc:title>DODATEK č</dc:title>
</cp:coreProperties>
</file>