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REGIONÁLNÍ SVAZ STOLNÍHO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UŽŮ  A  ŽEN  VE  STOLNÍM  TENISU</w:t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ROK  2010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ASK Tatra Kopřivnice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 xml:space="preserve">Sobota 3.dubna 2010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Tělocvična ZŠ sv.Zdislavy (naproti Lídlu)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SCHWARZ Vladimír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MOLINEK Pet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KUNC Patri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R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2. Čtyř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žen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4. Smíšená čtyřhra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mužů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 xml:space="preserve">I.stupeň ve skupinkách, II.stupeň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Čtyřhra mužů -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>Dvouhry žen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Smíšená čtyřhra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RSST NJ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 xml:space="preserve">Soutěže mužů a žen je bez omezení a bez kvót, ale s podmínkou min.účasti hráčů hrající dlouhodobou soutěž v oddíle. viz zápis č.4.  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>U žen povolujeme výjimku. Nemusí být registrované, ale trvalý pobyt musí mít v okrese Nový Jičín.</w:t>
        <w:tab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16"/>
          <w:szCs w:val="16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rok 2010". Dále získají diplom, medaili a pohár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 xml:space="preserve">                    </w:t>
      </w:r>
      <w:r>
        <w:rPr>
          <w:b/>
          <w:sz w:val="20"/>
        </w:rPr>
        <w:t xml:space="preserve">                                                                     ING. PETR MOLINEK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                                                                        </w:t>
      </w:r>
      <w:r>
        <w:rPr>
          <w:i/>
          <w:sz w:val="16"/>
        </w:rPr>
        <w:t xml:space="preserve">předseda  VV R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molinek</cp:lastModifiedBy>
  <cp:lastPrinted>2005-01-26T20:59:00Z</cp:lastPrinted>
  <dcterms:modified xsi:type="dcterms:W3CDTF">2010-03-15T11:09:00Z</dcterms:modified>
  <cp:revision>28</cp:revision>
  <dc:subject/>
  <dc:title>RSST</dc:title>
</cp:coreProperties>
</file>