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 asociace  stolního  tenisu</w:t>
      </w:r>
    </w:p>
    <w:p>
      <w:pPr>
        <w:pStyle w:val="Heading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ypisuje 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jc w:val="center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  <w:t xml:space="preserve">             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ESKÝ  POHÁR  TŘÍČLENNÝCH  DRUŽSTEV  VE  STOLNÍM TENISU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left" w:pos="-1560" w:leader="none"/>
          <w:tab w:val="left" w:pos="1701" w:leader="none"/>
        </w:tabs>
        <w:jc w:val="center"/>
        <w:rPr/>
      </w:pPr>
      <w:r>
        <w:rPr>
          <w:rFonts w:cs="Arial" w:ascii="Arial" w:hAnsi="Arial"/>
          <w:b/>
        </w:rPr>
        <w:t>20.ročník 2009/10 - II.stupeň</w:t>
      </w:r>
    </w:p>
    <w:p>
      <w:pPr>
        <w:pStyle w:val="Normal"/>
        <w:tabs>
          <w:tab w:val="clear" w:pos="708"/>
          <w:tab w:val="left" w:pos="-1560" w:leader="none"/>
          <w:tab w:val="left" w:pos="1701" w:leader="none"/>
        </w:tabs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</w:tabs>
        <w:ind w:left="1560" w:hanging="1560"/>
        <w:rPr>
          <w:rFonts w:ascii="Arial" w:hAnsi="Arial" w:cs="Arial"/>
        </w:rPr>
      </w:pPr>
      <w:r>
        <w:rPr>
          <w:rFonts w:cs="Arial" w:ascii="Arial" w:hAnsi="Arial"/>
        </w:rPr>
        <w:t>1. Pořadatel</w:t>
        <w:tab/>
        <w:t xml:space="preserve">: Soutěž řídí STK ČAST prostřednictvím ředitele soutěží.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</w:tabs>
        <w:ind w:left="1560" w:hanging="15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ořadatelem jednotlivých utkání budou družstva uvedená v rozlosování na prvním místě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</w:tabs>
        <w:ind w:left="1560" w:hanging="1560"/>
        <w:rPr/>
      </w:pPr>
      <w:r>
        <w:rPr>
          <w:rFonts w:cs="Arial" w:ascii="Arial" w:hAnsi="Arial"/>
        </w:rPr>
        <w:tab/>
        <w:t xml:space="preserve">  Při skupinovém systému bude pořadatel uveden v rozpisu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</w:tabs>
        <w:ind w:left="1560" w:hanging="15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Termíny</w:t>
        <w:tab/>
        <w:t xml:space="preserve">: Termíny utkání budou zveřejněny v rozlosování, plán termínů bude v kalendáři akcí 2010/11. 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>3. Místo</w:t>
        <w:tab/>
        <w:t xml:space="preserve">: Hraje se v hracích místnostech zúčastněných oddílů – podle adresáře; při skupinovém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systému a pro finálový turnaj bude zveřejněno ve Zprávách ČAST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>4. Přihlášky</w:t>
        <w:tab/>
        <w:t xml:space="preserve">: Družstva, která mají právo startu, se mohou přihlásit na přiloženém tiskopisu do 20.8.2010 na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adresu STK ČAST, p.p. 40, 353 01 Mar.Lázně, fax 354 628 008, e-</w:t>
      </w:r>
      <w:r>
        <w:rPr>
          <w:rFonts w:cs="Arial" w:ascii="Arial" w:hAnsi="Arial"/>
          <w:color w:val="000000"/>
        </w:rPr>
        <w:t xml:space="preserve">mail 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v.drozda@volny.cz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Účastníci</w:t>
        <w:tab/>
        <w:t xml:space="preserve">: Právo startu mají všechna družstva, která startovala nebo budou startovat v kterékoli ligové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ab/>
        <w:t xml:space="preserve">  soutěži ČAST 2009/10 nebo 2010/11 a postupující družstva z 1.stupně, který pořádaly KSST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ab/>
        <w:t xml:space="preserve">  v sezóně 2009/10 - 2 družstva z každého kraje v soutěži mužů i žen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6. Losování   </w:t>
        <w:tab/>
        <w:t>: Soupeři budou určeni v hracím plánu – s ohledem na vzdálenosti míst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oslední kolo dlouhodobé části - soupeři budou určeni losem (s nasazením).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Losování finálového turnaje bude určeno v rozpisu finále.</w:t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>
          <w:sz w:val="20"/>
        </w:rPr>
      </w:pPr>
      <w:r>
        <w:rPr>
          <w:sz w:val="20"/>
        </w:rPr>
        <w:t>7. Úhrada</w:t>
        <w:tab/>
        <w:t xml:space="preserve">: Družstva startují na vlastní náklady. </w:t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/>
      </w:pPr>
      <w:r>
        <w:rPr>
          <w:sz w:val="20"/>
        </w:rPr>
        <w:t>8. Předpis</w:t>
        <w:tab/>
        <w:t xml:space="preserve">: Hraje se podle tohoto rozpisu, „Soutěžního řádu st. tenisu platného od 25.9.2007“, „Pravidel </w:t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/>
      </w:pPr>
      <w:r>
        <w:rPr>
          <w:sz w:val="20"/>
        </w:rPr>
        <w:tab/>
        <w:t xml:space="preserve">  stolního tenisu platných od 1.1.2006“ a schválených změn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>9. Systém</w:t>
        <w:tab/>
        <w:t xml:space="preserve">: Systém soutěže, počet kol a nasazených určí STK podle počtu přihlášek.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ab/>
        <w:t xml:space="preserve">  Soutěží 3čl. družstva, utkání se hrají podle čl.318.01 SŘ – 10 zápasů v tomto pořadí :</w:t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1985" w:leader="none"/>
          <w:tab w:val="left" w:pos="2694" w:leader="none"/>
          <w:tab w:val="left" w:pos="4536" w:leader="none"/>
          <w:tab w:val="left" w:pos="4820" w:leader="none"/>
          <w:tab w:val="left" w:pos="7371" w:leader="none"/>
          <w:tab w:val="left" w:pos="7655" w:leader="none"/>
        </w:tabs>
        <w:ind w:left="0" w:hanging="0"/>
        <w:rPr>
          <w:sz w:val="20"/>
        </w:rPr>
      </w:pPr>
      <w:r>
        <w:rPr>
          <w:sz w:val="20"/>
        </w:rPr>
        <w:tab/>
        <w:t xml:space="preserve">  1/ čtyřhra, 2/ A-X, 3/ B-Y, 4/ C-Z, 5/ B-X, 6/ A-Z, 7/ C-Y, 8/ B-Z, 9/ C-X, 10/ A-Y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ři skupinovém systému se hraje do vítězného bodu, pro finálový turnaj bude upřesněno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ab/>
        <w:t xml:space="preserve">  rozpisem finále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2694" w:leader="none"/>
          <w:tab w:val="left" w:pos="4536" w:leader="none"/>
          <w:tab w:val="left" w:pos="7371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  </w:t>
        <w:tab/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. Postup</w:t>
        <w:tab/>
        <w:t>: Postup při skupinovém systému bude určen v pokynech po uzávěrce přihlášek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ostup při vylučovacím systému – vítězné družstvo postupuje do dalšího kola. Při remíze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ostupuje družstvo, které získá více sad, při rovnosti sad více bodů.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V případě nerozhodného poměru bodů, sad i míčků a při absolutní rovnosti při skupinovém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ab/>
        <w:t xml:space="preserve">  systému, sehraje rozhodující zápas jeden hráč z každého družstva, kterého určí vedoucí po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ab/>
        <w:t xml:space="preserve">  dohrání utkání či skupiny.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Do závěrečného finále postupují 4 družstva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1. Nasazení </w:t>
        <w:tab/>
        <w:t>: Družstva budou nasazena podle umístění v sezóně 2009/10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1/ v extralize, 2/ v 1. lize, 3/ v 2. lize, 4/ ve 3.lize (muži)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425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Bude-li potřeba určit mezi stejně umístěnými družstvy různých skupin, bude rozhodovat počet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425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získaných bodů, případně i poměr zápasů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4253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/>
      </w:pPr>
      <w:r>
        <w:rPr>
          <w:sz w:val="20"/>
        </w:rPr>
        <w:t>12. Podmínky</w:t>
        <w:tab/>
        <w:t xml:space="preserve">  a/ Při účasti jednoho družstva oddílu ve II.stupni  </w:t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>
          <w:sz w:val="20"/>
        </w:rPr>
      </w:pPr>
      <w:r>
        <w:rPr>
          <w:sz w:val="20"/>
        </w:rPr>
        <w:t>startu a soupisky</w:t>
        <w:tab/>
        <w:t xml:space="preserve">  Družstvo hraje bez soupisky, může za něj nastoupit každý řádně registrovaný hráč, který je </w:t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>
          <w:sz w:val="20"/>
        </w:rPr>
      </w:pPr>
      <w:r>
        <w:rPr>
          <w:sz w:val="20"/>
        </w:rPr>
        <w:tab/>
        <w:t xml:space="preserve">  uveden v registru hráčů ČAST, příp. vlastní platný registrační průkaz ČAST.</w:t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>
          <w:sz w:val="20"/>
        </w:rPr>
      </w:pPr>
      <w:r>
        <w:rPr>
          <w:sz w:val="20"/>
        </w:rPr>
        <w:tab/>
        <w:t xml:space="preserve">  b/ Při účasti více družstev oddílu ve II.stupni</w:t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>
          <w:sz w:val="20"/>
        </w:rPr>
      </w:pPr>
      <w:r>
        <w:rPr>
          <w:sz w:val="20"/>
        </w:rPr>
        <w:tab/>
        <w:t xml:space="preserve">  Oddíl vyhotoví soupisky (2x), nechá je překontrolovat a potvrdit svému KSST a zašle je </w:t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>
          <w:sz w:val="20"/>
        </w:rPr>
      </w:pPr>
      <w:r>
        <w:rPr>
          <w:sz w:val="20"/>
        </w:rPr>
        <w:tab/>
        <w:t xml:space="preserve">  STK ČAST společně s přihláškou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Na soupisky může být zařazen každý řádně registrovaný hráč oddílu, který je uveden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v registru hráčů nebo má platný registrační průkaz ČAST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ab/>
        <w:t xml:space="preserve">  Každý hráč může být pouze na jedné soupisce, rozdělení do družstev není závislé na startu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či soupiskách v I.stupni nebo v mistrovské soutěži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ři sestavování soupisek musí být dodržena zásada, že součet pořadí hráčů základu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družstva na soupisce vyššího družstva (A), musí být nižší než u dalšího družstva (B,C atd.).</w:t>
      </w:r>
    </w:p>
    <w:p>
      <w:pPr>
        <w:pStyle w:val="TextBodyIndent"/>
        <w:tabs>
          <w:tab w:val="clear" w:pos="2268"/>
          <w:tab w:val="clear" w:pos="5387"/>
          <w:tab w:val="left" w:pos="-1560" w:leader="none"/>
          <w:tab w:val="left" w:pos="1560" w:leader="none"/>
          <w:tab w:val="left" w:pos="2694" w:leader="none"/>
        </w:tabs>
        <w:ind w:left="0" w:hanging="0"/>
        <w:rPr>
          <w:rFonts w:ascii="Arial" w:hAnsi="Arial"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>13. Míčky</w:t>
        <w:tab/>
        <w:t xml:space="preserve">: Ligová družstva – platí nahlášené značky míčků pro sezónu 2010/11. Družstva z krajů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nahlásí značku a barvu míčků na přihlášce (ze schválených míčků ITTF)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14. Hlášenky</w:t>
        <w:tab/>
        <w:t>: Hlášenky utkání se nezasílají. Hraje se v termínech a časech podle rozlosování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15. Rozhodčí</w:t>
        <w:tab/>
        <w:t xml:space="preserve">: Vrchního rozhodčího (s platnou licencí) a ve vylučovací části i rozhodčí ke stolům zajistí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ab/>
        <w:t xml:space="preserve">  pořadatel. Při skupinovém systému rozhodují u stolů rovnoměrně zúčastněná družstva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Na finále deleguje vrchního rozhodčího i rozhodčí ke stolům KR ČAST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>16. Zápisy</w:t>
        <w:tab/>
        <w:t xml:space="preserve">: Zápisy o utkání odesílá pořadatel do 24 hodin po utkání - doporučeně, na adresu STK ČAST,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ab/>
        <w:t xml:space="preserve">  p.p.40, 353 01 Mar.Lázně, nebo faxem na 354 628 008, nebo na </w:t>
      </w:r>
      <w:hyperlink r:id="rId3">
        <w:r>
          <w:rPr>
            <w:rStyle w:val="InternetLink"/>
            <w:rFonts w:cs="Arial" w:ascii="Arial" w:hAnsi="Arial"/>
          </w:rPr>
          <w:t>v.drozda</w:t>
        </w:r>
        <w:r>
          <w:rPr>
            <w:rStyle w:val="InternetLink"/>
            <w:rFonts w:cs="Arial" w:ascii="Arial" w:hAnsi="Arial"/>
            <w:lang w:val="en-US"/>
          </w:rPr>
          <w:t>@v</w:t>
        </w:r>
        <w:r>
          <w:rPr>
            <w:rStyle w:val="InternetLink"/>
            <w:rFonts w:cs="Arial" w:ascii="Arial" w:hAnsi="Arial"/>
          </w:rPr>
          <w:t>olny.cz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Vzhledem k návaznosti jednotlivých kol je nutno dodržet termín odeslání.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ab/>
        <w:t xml:space="preserve">  Pozdní zaslání bude trestáno pokutou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>17. Hlášení výsledků : Pořadatel utkání je povinen nahlásit výsledek na telefonní číslo (záznamník) 354 628 008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3544" w:leader="none"/>
        </w:tabs>
        <w:rPr/>
      </w:pPr>
      <w:r>
        <w:rPr>
          <w:rFonts w:cs="Arial" w:ascii="Arial" w:hAnsi="Arial"/>
        </w:rPr>
        <w:tab/>
        <w:t xml:space="preserve">  nebo 775 628 008 </w:t>
        <w:tab/>
        <w:t>-  hraje-li se v určeném termínu – do 30 min. po utkání,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3544" w:leader="none"/>
        </w:tabs>
        <w:rPr/>
      </w:pPr>
      <w:r>
        <w:rPr>
          <w:rFonts w:cs="Arial" w:ascii="Arial" w:hAnsi="Arial"/>
        </w:rPr>
        <w:tab/>
        <w:tab/>
        <w:t>-  předehrávaná utkání – do doby úředního termínu (začátku) utkání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ind w:left="16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/>
      </w:pPr>
      <w:r>
        <w:rPr>
          <w:rFonts w:cs="Arial" w:ascii="Arial" w:hAnsi="Arial"/>
        </w:rPr>
        <w:t>18. Finále</w:t>
        <w:tab/>
        <w:t>: Pro finálový turnaj 4 družstev bude vydán samostatný rozpis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69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410" w:leader="none"/>
          <w:tab w:val="left" w:pos="3402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>19. Ceny,</w:t>
        <w:tab/>
        <w:t xml:space="preserve">: Vítězná družstva obdrží do držení putovní pohár, který trvale získá družstvo, které zvítězí 3x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410" w:leader="none"/>
          <w:tab w:val="left" w:pos="3402" w:leader="none"/>
          <w:tab w:val="left" w:pos="6096" w:leader="none"/>
          <w:tab w:val="left" w:pos="7088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ostup</w:t>
        <w:tab/>
        <w:t xml:space="preserve">  po sobě nebo 5x celkem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410" w:leader="none"/>
          <w:tab w:val="left" w:pos="3402" w:leader="none"/>
          <w:tab w:val="left" w:pos="6096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Dále získávají poháry družstva na 1.- 3. místě v soutěži mužů i žen - s vyznačením soutěže,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410" w:leader="none"/>
          <w:tab w:val="left" w:pos="3402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ab/>
        <w:t xml:space="preserve">  ročníku a kategorie. Vítězná družstva mužů i žen získávají právo startu v ”Poháru ETTU”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410" w:leader="none"/>
          <w:tab w:val="left" w:pos="3402" w:leader="none"/>
          <w:tab w:val="left" w:pos="6096" w:leader="none"/>
          <w:tab w:val="left" w:pos="708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3261" w:leader="none"/>
          <w:tab w:val="left" w:pos="5103" w:leader="none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Peněžité ceny pro soutěž mužů i žen </w:t>
        <w:tab/>
        <w:t>1. místo   10.000 Kč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5103" w:leader="none"/>
          <w:tab w:val="left" w:pos="5812" w:leader="none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. místo</w:t>
        <w:tab/>
        <w:t>5.000 Kč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5103" w:leader="none"/>
          <w:tab w:val="left" w:pos="5812" w:leader="none"/>
          <w:tab w:val="left" w:pos="609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3. místo</w:t>
        <w:tab/>
        <w:t>3.000 Kč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410" w:leader="none"/>
          <w:tab w:val="left" w:pos="3402" w:leader="none"/>
          <w:tab w:val="left" w:pos="6096" w:leader="none"/>
          <w:tab w:val="left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6096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20. Upozornění</w:t>
        <w:tab/>
        <w:t xml:space="preserve">: a/ </w:t>
        <w:tab/>
        <w:t xml:space="preserve">Kontrola totožnosti hráčů se provádí podle Soutěžního řádu (Dodatek č.3). V případě, že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 xml:space="preserve">by některé družstvo zpochybnilo start hráče (hráčů) v družstvu soupeře z důvodu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 xml:space="preserve">registrace v oddílu, je možno podat námitku podle Soutěžního řádu nejpozději první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ab/>
        <w:tab/>
        <w:t xml:space="preserve">pracovní den po utkání (změna proti SŘ čl.114.03), námitky zaslat v kopii e-mailem i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6096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oupeři, vyjádření soupeře do 3 dnů (změna 114.04)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ab/>
        <w:t xml:space="preserve">  b/</w:t>
        <w:tab/>
        <w:t xml:space="preserve">Předehrávání utkání je možné po dohodě oddílů a nepodléhá schválení řed. soutěží.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ab/>
        <w:t xml:space="preserve">  c/</w:t>
        <w:tab/>
        <w:t xml:space="preserve">Sjednané předehrání je pořadatel povinen oznámit min. 2 dny předem řediteli soutěží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6096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  <w:tab/>
        <w:t>(faxem, e-mailem – ne telefonicky; adresa viz „Přihlášky“).</w:t>
        <w:tab/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3402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ab/>
        <w:t xml:space="preserve">  d/ </w:t>
        <w:tab/>
        <w:t xml:space="preserve">Žádáme družstva, aby si vycházela vstříc při sjednávání utkání. Odklady nebudou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3402" w:leader="none"/>
          <w:tab w:val="left" w:pos="6096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ovolovány. Výjimečný odklad může určit nebo povolit ředitel soutěží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3402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ab/>
        <w:t xml:space="preserve">  e/ </w:t>
        <w:tab/>
        <w:t xml:space="preserve">V Českém poháru nemohou startovat hráči na „střídavý start“.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3402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ab/>
        <w:t xml:space="preserve">  f / </w:t>
        <w:tab/>
        <w:t>Počet cizích st.příslušníků v utkání není omezen.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3402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ab/>
        <w:t xml:space="preserve">  g/  </w:t>
        <w:tab/>
        <w:t xml:space="preserve">Střídání hráčů v utkání je možné shodně jako při mistrovských utkáních.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3402" w:leader="none"/>
          <w:tab w:val="left" w:pos="6096" w:leader="none"/>
          <w:tab w:val="left" w:pos="7088" w:leader="none"/>
        </w:tabs>
        <w:rPr/>
      </w:pPr>
      <w:r>
        <w:rPr>
          <w:rFonts w:cs="Arial" w:ascii="Arial" w:hAnsi="Arial"/>
        </w:rPr>
        <w:tab/>
        <w:t xml:space="preserve">  h/</w:t>
        <w:tab/>
        <w:t xml:space="preserve">V případě nenastoupení družstva k utkání nebo kontumaci i z jiného důvodu, obdrží 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3402" w:leader="none"/>
          <w:tab w:val="left" w:pos="6096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ružstvo pokutu jako při podobném přestupku při mistrovské soutěži.</w:t>
        <w:tab/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2410" w:leader="none"/>
          <w:tab w:val="left" w:pos="3402" w:leader="none"/>
          <w:tab w:val="left" w:pos="6096" w:leader="none"/>
          <w:tab w:val="left" w:pos="708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4253" w:leader="none"/>
          <w:tab w:val="left" w:pos="6096" w:leader="none"/>
          <w:tab w:val="left" w:pos="6663" w:leader="none"/>
        </w:tabs>
        <w:rPr/>
      </w:pPr>
      <w:r>
        <w:rPr>
          <w:rFonts w:cs="Arial" w:ascii="Arial" w:hAnsi="Arial"/>
        </w:rPr>
        <w:t>21. Vítězové ČP</w:t>
        <w:tab/>
        <w:t>:</w:t>
        <w:tab/>
        <w:t>1.ročník 1990/91    muži</w:t>
        <w:tab/>
        <w:t>TJ Vítkovice</w:t>
        <w:tab/>
        <w:t>ženy</w:t>
        <w:tab/>
        <w:t>MS Brno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4253" w:leader="none"/>
          <w:tab w:val="left" w:pos="6096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2.ročník 1991/92</w:t>
        <w:tab/>
        <w:t>TJ Vítkovice</w:t>
        <w:tab/>
        <w:t xml:space="preserve">        </w:t>
        <w:tab/>
        <w:t xml:space="preserve">TJ Vítkovice </w:t>
        <w:tab/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4253" w:leader="none"/>
          <w:tab w:val="left" w:pos="6096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  <w:tab/>
        <w:t>3.ročník 1992/93</w:t>
        <w:tab/>
        <w:t>NH Ostrava</w:t>
        <w:tab/>
        <w:tab/>
        <w:t>Sokol Nusle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4253" w:leader="none"/>
          <w:tab w:val="left" w:pos="6096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.ročník 1993/94</w:t>
        <w:tab/>
        <w:t>Sparta Praha</w:t>
        <w:tab/>
        <w:tab/>
        <w:t>SSK Vítkovice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4253" w:leader="none"/>
          <w:tab w:val="left" w:pos="6096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5.ročník 1994/95</w:t>
        <w:tab/>
        <w:t>NH Ostrava</w:t>
        <w:tab/>
        <w:tab/>
        <w:t>SSK Vítkovice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4253" w:leader="none"/>
          <w:tab w:val="left" w:pos="6096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6.ročník 1995/96</w:t>
        <w:tab/>
        <w:t>VP Frýdek Místek</w:t>
        <w:tab/>
        <w:tab/>
        <w:t>Sokol Nusle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4253" w:leader="none"/>
          <w:tab w:val="left" w:pos="6096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7.ročník 1996/97</w:t>
        <w:tab/>
        <w:t>NH Ostrava</w:t>
        <w:tab/>
        <w:tab/>
        <w:t>Banka Hodonín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4253" w:leader="none"/>
          <w:tab w:val="left" w:pos="6096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8.ročník 1997/98</w:t>
        <w:tab/>
        <w:t>VP Frýdek Místek</w:t>
        <w:tab/>
        <w:tab/>
        <w:t>SKST Hodonín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4253" w:leader="none"/>
          <w:tab w:val="left" w:pos="6096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9.ročník 1998/99</w:t>
        <w:tab/>
        <w:t>VP Frýdek Místek</w:t>
        <w:tab/>
        <w:tab/>
        <w:t>Sokol Praha Nusle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4253" w:leader="none"/>
          <w:tab w:val="left" w:pos="6096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0.ročník 2000</w:t>
        <w:tab/>
        <w:t>Robot Mokré Lazce</w:t>
        <w:tab/>
        <w:tab/>
        <w:t>SKST Vlašim</w:t>
      </w:r>
    </w:p>
    <w:p>
      <w:pPr>
        <w:pStyle w:val="Normal"/>
        <w:tabs>
          <w:tab w:val="clear" w:pos="708"/>
          <w:tab w:val="left" w:pos="-1560" w:leader="none"/>
          <w:tab w:val="left" w:pos="1560" w:leader="none"/>
          <w:tab w:val="left" w:pos="1985" w:leader="none"/>
          <w:tab w:val="left" w:pos="4253" w:leader="none"/>
          <w:tab w:val="left" w:pos="6096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11.ročník 2001</w:t>
        <w:tab/>
        <w:t>Start Horní Suchá</w:t>
        <w:tab/>
        <w:tab/>
        <w:t>ČSAD Hodonín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6663" w:leader="none"/>
        </w:tabs>
        <w:rPr/>
      </w:pPr>
      <w:r>
        <w:rPr/>
        <w:tab/>
      </w:r>
      <w:r>
        <w:rPr>
          <w:rFonts w:cs="Arial" w:ascii="Arial" w:hAnsi="Arial"/>
        </w:rPr>
        <w:t>12.ročník 2002</w:t>
        <w:tab/>
        <w:t>Start Horní Suchá</w:t>
        <w:tab/>
        <w:t>ČSAD Hodonín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3.ročník 2003</w:t>
        <w:tab/>
        <w:t>SF SKK El Niňo Praha</w:t>
        <w:tab/>
        <w:t>Start Horní Suchá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4.ročník 2004</w:t>
        <w:tab/>
        <w:t>SF SKK El Niňo Praha</w:t>
        <w:tab/>
        <w:t>Ferrum Frýdlant n.O.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5.ročník 2005</w:t>
        <w:tab/>
        <w:t>SF SKK El Niňo Praha</w:t>
        <w:tab/>
        <w:t>Ferrum Frýdlant n.O.BM Plast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6.ročník 2006</w:t>
        <w:tab/>
        <w:t xml:space="preserve">- - - </w:t>
        <w:tab/>
        <w:t>SK Frýdlant n.O.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7.ročník 2007</w:t>
        <w:tab/>
        <w:t>SF SKK El Niňo Praha</w:t>
        <w:tab/>
        <w:t>MSK Břeclav Gumotex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8.ročník 2008</w:t>
        <w:tab/>
        <w:t>SF SKK El Niňo Praha</w:t>
        <w:tab/>
        <w:t>MSK Břeclav Gumotex</w:t>
      </w:r>
    </w:p>
    <w:p>
      <w:pPr>
        <w:pStyle w:val="Normal"/>
        <w:tabs>
          <w:tab w:val="clear" w:pos="708"/>
          <w:tab w:val="left" w:pos="1985" w:leader="none"/>
          <w:tab w:val="left" w:pos="4253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9.ročník 2009</w:t>
        <w:tab/>
        <w:t>SF SKK El Niňo Praha</w:t>
        <w:tab/>
        <w:t>Ferrum Frýdlant n.O.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</w:rPr>
        <w:t xml:space="preserve">25.6.2010 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áclav Drozda, </w:t>
      </w:r>
    </w:p>
    <w:p>
      <w:pPr>
        <w:pStyle w:val="Normal"/>
        <w:tabs>
          <w:tab w:val="clear" w:pos="708"/>
          <w:tab w:val="left" w:pos="6630" w:leader="none"/>
          <w:tab w:val="left" w:pos="666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seda STK ČAST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zaslat do 20.8.2010 STK ČAST p.p.40,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53 01 Mar.Lázně, fax 354 628 008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  <w:sz w:val="16"/>
        </w:rPr>
        <w:t xml:space="preserve">nebo e-mail </w:t>
      </w:r>
      <w:hyperlink r:id="rId4">
        <w:r>
          <w:rPr>
            <w:rStyle w:val="InternetLink"/>
            <w:color w:val="000000"/>
          </w:rPr>
          <w:t>v.drozda@volny.cz</w:t>
        </w:r>
      </w:hyperlink>
      <w:r>
        <w:rPr>
          <w:rFonts w:cs="Arial" w:ascii="Arial" w:hAnsi="Arial"/>
          <w:color w:val="000000"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8"/>
          <w:u w:val="single"/>
        </w:rPr>
        <w:t>PŘIHLÁŠKA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do II.stupně Českého poháru</w:t>
      </w:r>
      <w:r>
        <w:rPr>
          <w:rFonts w:cs="Arial" w:ascii="Arial" w:hAnsi="Arial"/>
          <w:color w:val="000000"/>
          <w:sz w:val="24"/>
        </w:rPr>
        <w:t xml:space="preserve">  mužů – žen */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0. roční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ružstvo 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 přihlašuje do II.stupně ČP, který bude probíhat v 2.pololetí 201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v případě přihlašování více družstev oddílu možno uvést na této přihlášce, příp. na druhé straně)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rganizační pracovník : 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adresa : ________________________________________________________________  PSČ 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elefon : byt _______________________ zam. _______________________ mob.________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-mailová adresa na zasílání zpráv : 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ajitel e-mailové adresy : ___________________________________   telefon : _________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Hrací místnost – adresa : 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bližší určení (MHD, směr, telefon apod.) : 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V případě skupinového systému :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Máme – nemáme*/ možnost a zájem uspořádat skupinu, v herně může být regulérně stolů : 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Pro družstva,která nebudou v lig.adresáři 2010/11 : Míčky zn.__________________*** barva 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/ co se nehodí škrtnět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V _________________ dne ______ 2010                           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razítko a podpis (při zasílání el.poštou uveďte jméno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560" w:leader="none"/>
        <w:tab w:val="left" w:pos="1560" w:leader="none"/>
        <w:tab w:val="left" w:pos="1985" w:leader="none"/>
        <w:tab w:val="left" w:pos="4253" w:leader="none"/>
        <w:tab w:val="left" w:pos="6096" w:leader="none"/>
        <w:tab w:val="left" w:pos="6663" w:leader="none"/>
      </w:tabs>
      <w:spacing w:lineRule="auto" w:line="360"/>
      <w:jc w:val="center"/>
      <w:outlineLvl w:val="0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560" w:leader="none"/>
        <w:tab w:val="left" w:pos="1701" w:leader="none"/>
      </w:tabs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left" w:pos="5387" w:leader="none"/>
      </w:tabs>
      <w:ind w:left="2268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drozda@volny.cz" TargetMode="External"/><Relationship Id="rId3" Type="http://schemas.openxmlformats.org/officeDocument/2006/relationships/hyperlink" Target="mailto:v.drozda@volny.cz" TargetMode="External"/><Relationship Id="rId4" Type="http://schemas.openxmlformats.org/officeDocument/2006/relationships/hyperlink" Target="mailto:v.drozda@volny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3:56:00Z</dcterms:created>
  <dc:creator>Drozda</dc:creator>
  <dc:description/>
  <cp:keywords/>
  <dc:language>en-US</dc:language>
  <cp:lastModifiedBy>Drozda</cp:lastModifiedBy>
  <cp:lastPrinted>2010-06-30T20:18:00Z</cp:lastPrinted>
  <dcterms:modified xsi:type="dcterms:W3CDTF">2010-06-30T18:20:00Z</dcterms:modified>
  <cp:revision>19</cp:revision>
  <dc:subject/>
  <dc:title>Česká  asociace  stolního  tenisu  -  sportovně  technická  komise</dc:title>
</cp:coreProperties>
</file>