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y systému dlouhodobých a jednorázových soutěží mládeže RSST NJ  2010-11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Návrh č.1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Určitě bych neodstupoval od soutěže družstev. Odehrál bych ji </w:t>
      </w:r>
      <w:r>
        <w:rPr>
          <w:b/>
        </w:rPr>
        <w:t>2-kolově</w:t>
      </w:r>
      <w:r>
        <w:rPr/>
        <w:t xml:space="preserve">. </w:t>
      </w:r>
    </w:p>
    <w:p>
      <w:pPr>
        <w:pStyle w:val="Normal"/>
        <w:rPr/>
      </w:pPr>
      <w:r>
        <w:rPr/>
        <w:t>Konec září – začátek října první kolo, březen – duben druhé kolo. Soutěž tříčlenných družstev do 5 bodů bez čtyřhry. Oddíly maximálně 2 družstva, soupisky na místě před prvním kolem. Mám s tím zkušenost, pořádám okresní přebor středních škol, účast bývá 9-13 družstev, bez problémů odehrajeme do 5 hodin každý s každým. Předpokládám TJ Nový Jičín 2 družstva, TJ Frenštát p.R – 2 družstva, TJ Fulnek – 1 družstvo, TJ MSV Studénka – 1 družstvo, ASK Tatra Kopřivnice – 1 družstvo. Problém – věk startujících? Místo turnajů Fu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vě až tři bodovačky starým způsobem, žák hraje ve dvou kategoriích, kromě dorostu. Pro dorost i soutěž útěchy. Navrhované výkonnostní koše při menší účasti a více hráčů z jednoho oddílu velký problém. Místa NJ, Kopřivnice a Frenštát. Problém vidím v tom o co by se hrálo. Medaile a diplomy se rozdávají na okresním přeboru (asi o sladkosti – lízátkové bodovačky) nebo rozdávat body a na OP dvojnásobné sečíst a vyhlásit přeborníka. Muselo by se to zváž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Okresní přebor mládeže klasickým způsobem - medaile a diplomy. </w:t>
      </w:r>
    </w:p>
    <w:p>
      <w:pPr>
        <w:pStyle w:val="Normal"/>
        <w:rPr/>
      </w:pPr>
      <w:r>
        <w:rPr/>
        <w:t>Místo asi Fulnek (počet stolů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 xml:space="preserve">Návrh č.2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Soutěž družstev. Odehrály by se </w:t>
      </w:r>
      <w:r>
        <w:rPr>
          <w:b/>
        </w:rPr>
        <w:t>4 kola.</w:t>
      </w:r>
      <w:r>
        <w:rPr/>
        <w:t xml:space="preserve"> </w:t>
      </w:r>
    </w:p>
    <w:p>
      <w:pPr>
        <w:pStyle w:val="Normal"/>
        <w:rPr/>
      </w:pPr>
      <w:r>
        <w:rPr/>
        <w:t>Soutěž tříčlenných družstev do 5 bodů bez čtyřhry (možno zapojit i střídání, využít náhradníky). Soutěž bez věkové kategorie. Oddíly maximálně 2 družstva. Hraje každý s každým v jeden hrací den.</w:t>
      </w:r>
    </w:p>
    <w:p>
      <w:pPr>
        <w:pStyle w:val="Normal"/>
        <w:rPr/>
      </w:pPr>
      <w:r>
        <w:rPr/>
        <w:t>Předpokládám TJ Nový Jičín 2 družstva, TJ Frenštát p.R – 2 družstva, TJ Fulnek – 1 družstvo, TJ MSV Studénka – 1 družstvo, ASK Tatra Kopřivnice – 1 družstvo. Místo turnajů Fu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Okresní přebor mládeže klasickým způsobem - medaile a diplomy. </w:t>
      </w:r>
    </w:p>
    <w:p>
      <w:pPr>
        <w:pStyle w:val="Normal"/>
        <w:rPr/>
      </w:pPr>
      <w:r>
        <w:rPr/>
        <w:t>Místo asi Fulnek (počet stolů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9:25:00Z</dcterms:created>
  <dc:creator>Win</dc:creator>
  <dc:description/>
  <cp:keywords/>
  <dc:language>en-US</dc:language>
  <cp:lastModifiedBy>molinek</cp:lastModifiedBy>
  <dcterms:modified xsi:type="dcterms:W3CDTF">2010-08-24T15:27:00Z</dcterms:modified>
  <cp:revision>4</cp:revision>
  <dc:subject/>
  <dc:title/>
</cp:coreProperties>
</file>