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3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0 –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0 - 11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1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10 - 11  - dospělí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V regionálních dlouhodobých soutěží se přihlásila všechna družstva s právem účasti. V soutěži okresního přeboru I.třídy se přihlásilo </w:t>
      </w:r>
      <w:r>
        <w:rPr>
          <w:b/>
          <w:sz w:val="22"/>
          <w:u w:val="single"/>
        </w:rPr>
        <w:t>12 družstev</w:t>
      </w:r>
      <w:r>
        <w:rPr>
          <w:sz w:val="22"/>
        </w:rPr>
        <w:t xml:space="preserve"> a do soutěže okresního přeboru II.třídy </w:t>
      </w:r>
      <w:r>
        <w:rPr>
          <w:b/>
          <w:sz w:val="22"/>
          <w:u w:val="single"/>
        </w:rPr>
        <w:t>10 družstev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09 - 10 </w:t>
        <w:tab/>
        <w:tab/>
        <w:tab/>
        <w:tab/>
        <w:t>OP – II.třídy  2009 - 10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B" 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J Nový Jičín "D" 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C" 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1.2. Převod soutěže mezi družstvy :</w:t>
      </w:r>
      <w:r>
        <w:rPr>
          <w:u w:val="none"/>
        </w:rPr>
        <w:t xml:space="preserve">    </w:t>
      </w:r>
      <w:r>
        <w:rPr>
          <w:b w:val="false"/>
          <w:sz w:val="22"/>
          <w:u w:val="none"/>
        </w:rPr>
        <w:t>STK MSSST schválila převod soutěže :</w:t>
      </w:r>
    </w:p>
    <w:p>
      <w:pPr>
        <w:pStyle w:val="Normal"/>
        <w:jc w:val="both"/>
        <w:rPr>
          <w:b/>
          <w:b/>
          <w:sz w:val="4"/>
          <w:u w:val="none"/>
        </w:rPr>
      </w:pPr>
      <w:r>
        <w:rPr>
          <w:b/>
          <w:sz w:val="4"/>
          <w:u w:val="non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J  MSV Studénka „B“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Frenštát p.R.  „B“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J  Nový Jičín „A“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Slezan Frýdek – Místek „B“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1.3. Převod soutěže mezi družstvy :</w:t>
      </w:r>
      <w:r>
        <w:rPr>
          <w:u w:val="none"/>
        </w:rPr>
        <w:t xml:space="preserve">    </w:t>
      </w:r>
      <w:r>
        <w:rPr>
          <w:b w:val="false"/>
          <w:sz w:val="22"/>
          <w:u w:val="none"/>
        </w:rPr>
        <w:t>STK RSST NJ schválila převod soutěže :</w:t>
      </w:r>
    </w:p>
    <w:p>
      <w:pPr>
        <w:pStyle w:val="Normal"/>
        <w:jc w:val="both"/>
        <w:rPr>
          <w:b/>
          <w:b/>
          <w:sz w:val="4"/>
          <w:u w:val="none"/>
        </w:rPr>
      </w:pPr>
      <w:r>
        <w:rPr>
          <w:b/>
          <w:sz w:val="4"/>
          <w:u w:val="non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OP I.třídě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J  MSV Studénka „C“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Frenštát p.R.  „D“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1.4. Přeznačení  družstva  :</w:t>
      </w:r>
      <w:r>
        <w:rPr>
          <w:u w:val="none"/>
        </w:rPr>
        <w:t xml:space="preserve">   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KSM :</w:t>
      </w: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i/>
        </w:rPr>
        <w:t>TJ  Nový   Jičín  „B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Jičín  „A“</w:t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.třídy :</w:t>
      </w: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i/>
        </w:rPr>
        <w:t>TJ  Nový   Jičín  „C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Jičín  „B“</w:t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.třídy :</w:t>
      </w: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i/>
        </w:rPr>
        <w:t>TJ  Nový  Jičín  „D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Jičín  „C“</w:t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>TJ  Nový  Jičín  „E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Jičín   „D“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organizačních pracovníků. V adresáři jsou uvedeny e-mailové adresy, telefonní kontakty, atd..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vedoucích jednotlivých družstev. V adresáři jsou uvedeny e-mailové adresy, telefonní kontakty, atd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rPr/>
      </w:pPr>
      <w:r>
        <w:rPr/>
        <w:t>Nový seznam vedoucích klubů pro centrální registr 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495415" cy="3599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Adresář organizačních pracovníků 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dresář vedoucích družstev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08-03T04:58:00Z</dcterms:modified>
  <cp:revision>206</cp:revision>
  <dc:subject/>
  <dc:title/>
</cp:coreProperties>
</file>