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b/>
          <w:sz w:val="40"/>
        </w:rPr>
        <w:t>R</w:t>
      </w:r>
      <w:r>
        <w:rPr>
          <w:sz w:val="30"/>
        </w:rPr>
        <w:t xml:space="preserve">egionální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>Jednací řád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0"/>
          <w:szCs w:val="40"/>
        </w:rPr>
        <w:t xml:space="preserve">Konference RSST NJ,  </w:t>
      </w:r>
      <w:r>
        <w:rPr>
          <w:b/>
          <w:bCs/>
          <w:sz w:val="26"/>
          <w:szCs w:val="26"/>
        </w:rPr>
        <w:t>konané dne 14. 6. 2011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426" w:right="0" w:hanging="426"/>
        <w:jc w:val="both"/>
        <w:rPr/>
      </w:pPr>
      <w:r>
        <w:rPr/>
        <w:t>1.</w:t>
        <w:tab/>
        <w:t>Konference RSST NJ má právo se zúčastnit:</w:t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426" w:right="0" w:hanging="426"/>
        <w:jc w:val="both"/>
        <w:rPr/>
      </w:pPr>
      <w:r>
        <w:rPr/>
        <w:t xml:space="preserve">   </w:t>
      </w:r>
      <w:r>
        <w:rPr>
          <w:b/>
          <w:bCs/>
          <w:u w:val="single"/>
        </w:rPr>
        <w:t>l.1.)    S hlasem rozhodujícím</w:t>
      </w:r>
      <w:r>
        <w:rPr/>
        <w:t xml:space="preserve">   (celkem 11 delegátů)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 xml:space="preserve">1.1.1.) 10 delegátů z oddílů (klubů) jejichž družstva hrají okresní přebor I. a II..třídy řízenou RSST NJ </w:t>
      </w:r>
      <w:r>
        <w:rPr>
          <w:sz w:val="23"/>
          <w:szCs w:val="23"/>
        </w:rPr>
        <w:t>(vždy jeden za oddíl – klub)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1.2.)</w:t>
        <w:tab/>
        <w:t>předseda RSST NJ  - ing. Petr Molinek</w:t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142" w:right="0" w:hanging="0"/>
        <w:jc w:val="both"/>
        <w:rPr/>
      </w:pPr>
      <w:r>
        <w:rPr>
          <w:b/>
          <w:bCs/>
          <w:u w:val="single"/>
        </w:rPr>
        <w:t>1.2.)   S hlasem poradním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1.)</w:t>
        <w:tab/>
        <w:t>členové  VV  RSST NJ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2.)</w:t>
        <w:tab/>
        <w:t>delegáti oddílů hrajících v sezóně 2010-2011 krajskou soutěž mužů</w:t>
      </w:r>
    </w:p>
    <w:p>
      <w:pPr>
        <w:pStyle w:val="Normal"/>
        <w:widowControl w:val="false"/>
        <w:bidi w:val="0"/>
        <w:ind w:left="993" w:right="0" w:hanging="709"/>
        <w:jc w:val="both"/>
        <w:rPr/>
      </w:pPr>
      <w:r>
        <w:rPr/>
        <w:t>1.2.3.)</w:t>
        <w:tab/>
        <w:t>hosté Konference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bidi w:val="0"/>
        <w:ind w:left="426" w:right="0" w:hanging="426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426" w:right="0" w:hanging="426"/>
        <w:jc w:val="both"/>
        <w:rPr>
          <w:rFonts w:ascii="Times New Roman" w:hAnsi="Times New Roman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2. </w:t>
        <w:tab/>
        <w:t>Konferenci zahájí pověřený člen VV RSST NJ (řídící konference), který předloží k připomínkám a ke  schválení pracovního předsednictva, programu, jednací řád a volební řád konference RSST NJ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rPr/>
      </w:pPr>
      <w:r>
        <w:rPr/>
        <w:t>3.    Řídící konference dá hlasovat o zvolení komisí mandátové (se 2 členy), návrhové (se 2 členy)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4.   </w:t>
        <w:tab/>
        <w:t>Každá z komisí si zvolí předsedu, který jejím jménem bude podávat zprávy a návrhy konferenc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5.   </w:t>
        <w:tab/>
        <w:t xml:space="preserve">Mandátová komise prověřuje oprávnění (mandáty) delegátů a vede evidenci o účasti delegátů a hostů na  </w:t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      </w:t>
      </w:r>
      <w:r>
        <w:rPr/>
        <w:tab/>
        <w:t>konferenc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6.   </w:t>
        <w:tab/>
        <w:t>Návrhová komise zpracovává na základě přednesených zpráv a diskusních příspěvků návrh usnesení  konference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7.  </w:t>
        <w:tab/>
        <w:t>Hlasovací právo mají jen delegáti s hlasem rozhodujícím, při hlasování rozhoduje prostá většina přítomných delegátů v jednací místnosti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8. </w:t>
        <w:tab/>
        <w:t>Hlasování o jednotlivých námětech je veřejné, pokud se na návrh kteréhokoli z delegátů nevysloví (veřejným hlasováním) nejméně jedna třetina delegátů s hlasem rozhodujícím pro hlasování tajné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9. </w:t>
        <w:tab/>
        <w:t>Diskuse se mohou účastnit delegáti s hlasem rozhodujícím i poradním, hosté jen se souhlasem řídícího konference. Každý delegát může podávat návrhy a připomínky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0.  </w:t>
      </w:r>
      <w:r>
        <w:rPr>
          <w:sz w:val="23"/>
          <w:szCs w:val="23"/>
        </w:rPr>
        <w:t>Delegáti se hlásí do diskuse přihlášením řídícímu konference. Pořadí diskutujících určuje řídící konference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1. </w:t>
        <w:tab/>
        <w:t>K témuž problému může  delegát diskutovat jen jedenkrát, také faktickou připomínku může mít delegát k témuž problému jen jedenkrát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2. </w:t>
        <w:tab/>
        <w:t>Diskusní příspěvek smí trvat nejvýše 5 minut, řídící konference může výjimečně povolit prodloužení. Faktická připomínka je omezena na 1 minutu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3. </w:t>
        <w:tab/>
        <w:t>Ke všem diskusním příspěvkům podají příslušní členové VV RSST NJ a popř. i hosté konference potřebná  vyjádření tak, aby k vysvětlením mohly být předneseny faktické připomínky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 xml:space="preserve">14. </w:t>
        <w:tab/>
        <w:t>Návrhy a připomínky přednesené v diskusi, k nimž nebude možno zaujmout stanovisko v průběhu jednání konference, budou součástí bodů usnesení konference a VV RSST NJ musí podat do 20 dnů k těmto připomínkám a návrhům konkrétní stanovisko.</w:t>
      </w:r>
    </w:p>
    <w:p>
      <w:pPr>
        <w:pStyle w:val="Normal"/>
        <w:widowControl w:val="false"/>
        <w:bidi w:val="0"/>
        <w:ind w:left="425" w:right="0" w:hanging="425"/>
        <w:jc w:val="both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ind w:left="425" w:right="0" w:hanging="425"/>
        <w:jc w:val="both"/>
        <w:rPr/>
      </w:pPr>
      <w:r>
        <w:rPr/>
        <w:t>15.  O ukončení diskuse rozhoduje řídící konference.</w:t>
      </w:r>
    </w:p>
    <w:sectPr>
      <w:type w:val="nextPage"/>
      <w:pgSz w:w="12240" w:h="15840"/>
      <w:pgMar w:left="964" w:right="794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xtkomenteChar">
    <w:name w:val="Text komentáře Char"/>
    <w:basedOn w:val="DefaultParagraphFont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cs-CZ" w:eastAsia="cs-CZ" w:bidi="ar-SA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jc w:val="center"/>
    </w:pPr>
    <w:rPr>
      <w:sz w:val="28"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578</Characters>
  <CharactersWithSpaces>2211</CharactersWithSpaces>
  <Company>ISPAT NOVÁ HUŤ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9:00Z</dcterms:created>
  <dc:creator>Marián Hájko</dc:creator>
  <dc:description/>
  <dc:language>en-US</dc:language>
  <cp:lastModifiedBy/>
  <cp:lastPrinted>2008-07-04T13:00:00Z</cp:lastPrinted>
  <dcterms:modified xsi:type="dcterms:W3CDTF">2011-04-04T07:28:00Z</dcterms:modified>
  <cp:revision>15</cp:revision>
  <dc:subject/>
  <dc:title>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olinek</vt:lpwstr>
  </property>
</Properties>
</file>