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5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1 –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  <w:szCs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1 - 12    :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Play - out v OP I. třídě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SESTUP: </w:t>
      </w:r>
      <w:r>
        <w:rPr>
          <w:sz w:val="22"/>
          <w:szCs w:val="22"/>
        </w:rPr>
        <w:t xml:space="preserve"> sestupují </w:t>
      </w:r>
      <w:r>
        <w:rPr>
          <w:b/>
          <w:sz w:val="22"/>
          <w:szCs w:val="22"/>
        </w:rPr>
        <w:t>dvě</w:t>
      </w:r>
      <w:r>
        <w:rPr>
          <w:sz w:val="22"/>
          <w:szCs w:val="22"/>
        </w:rPr>
        <w:t xml:space="preserve"> družstva do okresního přeboru II.třídy, o dalších rozhodne počet družstev, které sestoupí z krajské soutěže. Přičemž bude platit zavedení systému tzv. PLAY OUT. Poslední účastník na 12 místě konečné tabulky bude padat automaticky. O poslední sestupové místo budou hrát oddíly umístěné na 8,9,10 a 11 místě. S tím, že se hraje vyřazovacím způsobem jednokolově a to 8 s 11 na půdě 8, dále 9 s 10 na půdě 9. Nakonec si to rozdají poražení s těchto duelů, domácí prostředí bude mít ten, který byl v konečné tabulce výše postaven. Podmínky pro hráče jsou takové, že v PLAY OUT můžou hrát hráči, kteří mají odehráno v OP I.třídě víc jak 40% utkání</w:t>
      </w:r>
      <w:r>
        <w:rPr/>
        <w:t xml:space="preserve">. 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 12. místa konečné tabulky OP I. třídy sestupuje automaticky neobsazené místo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druhé sestupové místo se utkají tyto celky 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TJ Odry „C“  - TJ Mořkov „C“                                   </w:t>
        <w:tab/>
        <w:t>v pátek 6.4.2012 v Odrách v 17.30 hod.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TJ Frenštát p.R. „D“  - Nový Jičín „C“ </w:t>
        <w:tab/>
        <w:tab/>
        <w:tab/>
        <w:t>v pátek 6.4.2012 ve Frenštátě p.R. v 18.00 hod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/>
          <w:sz w:val="22"/>
          <w:szCs w:val="22"/>
          <w:lang w:eastAsia="cs-CZ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Poražené celky z těchto dvou utkání pak sehrají </w:t>
      </w:r>
      <w:r>
        <w:rPr>
          <w:b/>
          <w:color w:val="FF0000"/>
          <w:sz w:val="22"/>
        </w:rPr>
        <w:t>poslední vzájemný duel play - out</w:t>
      </w:r>
      <w:r>
        <w:rPr>
          <w:sz w:val="22"/>
        </w:rPr>
        <w:t>. Ten, který byl tabulkově umístěn výše má výhodu domácího prostředí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Konečné tabulky dlouhodbých soutěží jak v OP I.třídy a OP II. třídy zvěřejním až po výsledcích  kvalifikace o udržení v krajské dlouhodobé soutěži. Tuto kvalifikaci právě zažijí na vlastní kůži hráči z TJ Mořkov „A“, kteří se utkají 21.4.2012 na neutrální půdě v herně TJ Orel Paskov se dvěmi celky z jiných skupi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23" w:hanging="0"/>
        <w:rPr>
          <w:sz w:val="22"/>
        </w:rPr>
      </w:pPr>
      <w:r>
        <w:rPr>
          <w:sz w:val="22"/>
        </w:rPr>
        <w:t>10:00</w:t>
        <w:tab/>
        <w:t>TJ TŽ Třinec B</w:t>
        <w:tab/>
        <w:t xml:space="preserve"> – TJ MSA Dolní Benešov</w:t>
      </w:r>
    </w:p>
    <w:p>
      <w:pPr>
        <w:pStyle w:val="Odstavecseseznamem"/>
        <w:spacing w:lineRule="auto" w:line="240"/>
        <w:ind w:left="3532" w:hanging="709"/>
        <w:rPr>
          <w:rFonts w:ascii="Times New Roman" w:hAnsi="Times New Roman" w:eastAsia="Times New Roman" w:cs="Times New Roman"/>
          <w:szCs w:val="20"/>
          <w:lang w:eastAsia="cs-CZ"/>
        </w:rPr>
      </w:pPr>
      <w:r>
        <w:rPr>
          <w:rFonts w:eastAsia="Times New Roman" w:cs="Times New Roman" w:ascii="Times New Roman" w:hAnsi="Times New Roman"/>
          <w:szCs w:val="20"/>
          <w:lang w:eastAsia="cs-CZ"/>
        </w:rPr>
        <w:t>14:00</w:t>
        <w:tab/>
        <w:t>TJ Mořkov</w:t>
        <w:tab/>
        <w:t xml:space="preserve"> – TJ TŽ Třinec B</w:t>
      </w:r>
    </w:p>
    <w:p>
      <w:pPr>
        <w:pStyle w:val="Odstavecseseznamem"/>
        <w:spacing w:lineRule="auto" w:line="240"/>
        <w:ind w:left="3532" w:hanging="709"/>
        <w:rPr>
          <w:rFonts w:ascii="Times New Roman" w:hAnsi="Times New Roman" w:eastAsia="Times New Roman" w:cs="Times New Roman"/>
          <w:szCs w:val="20"/>
          <w:lang w:eastAsia="cs-CZ"/>
        </w:rPr>
      </w:pPr>
      <w:r>
        <w:rPr>
          <w:rFonts w:eastAsia="Times New Roman" w:cs="Times New Roman" w:ascii="Times New Roman" w:hAnsi="Times New Roman"/>
          <w:szCs w:val="20"/>
          <w:lang w:eastAsia="cs-CZ"/>
        </w:rPr>
        <w:t>17:00</w:t>
        <w:tab/>
        <w:t>TJ Mořkov</w:t>
        <w:tab/>
        <w:t xml:space="preserve"> – TJ MSA Dolní Benešov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2"/>
          <w:szCs w:val="20"/>
          <w:lang w:eastAsia="cs-CZ"/>
        </w:rPr>
      </w:pPr>
      <w:r>
        <w:rPr>
          <w:rFonts w:eastAsia="Times New Roman" w:cs="Times New Roman"/>
          <w:sz w:val="22"/>
          <w:szCs w:val="20"/>
          <w:lang w:eastAsia="cs-CZ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Držíme palce hráčům TJ Mořkova, aby uspěli a udrželi se v krajské soutěži. Kdyby se jim to náhodou nepodařilo, tak by nastala ta situace, že by padal celek, který v posledním duelu play – out vyhrál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alším faktem je, že družstvo TJ Odry „B“ které skončilo v krajské soutěži sk.B na posledním místě padá automaticky do okresního přeboru I. třídy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2 )   KRAJSKÝ PŘEBOR MSSST MLÁDEŽE JEDNOTLIVCŮ 2011 -12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V příloze Vám zasíláme propozice nominačního turnaje MSSST na M ČR mládeže jednotlivců.</w:t>
      </w:r>
    </w:p>
    <w:p>
      <w:pPr>
        <w:pStyle w:val="Normal"/>
        <w:tabs>
          <w:tab w:val="clear" w:pos="720"/>
          <w:tab w:val="left" w:pos="0" w:leader="none"/>
          <w:tab w:val="right" w:pos="540" w:leader="none"/>
          <w:tab w:val="left" w:pos="709" w:leader="none"/>
          <w:tab w:val="right" w:pos="822" w:leader="none"/>
          <w:tab w:val="left" w:pos="3990" w:leader="none"/>
          <w:tab w:val="left" w:pos="5040" w:leader="none"/>
        </w:tabs>
        <w:jc w:val="both"/>
        <w:rPr/>
      </w:pPr>
      <w:r>
        <w:rPr>
          <w:rFonts w:cs="Arial"/>
          <w:sz w:val="22"/>
          <w:szCs w:val="22"/>
        </w:rPr>
        <w:tab/>
        <w:tab/>
        <w:t>Právo účasti má vždy jen okresní přeborník v dané věkové</w:t>
      </w:r>
      <w:r>
        <w:rPr/>
        <w:t xml:space="preserve"> kategorii!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right" w:pos="540" w:leader="none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left="2835" w:hanging="2835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atum a místo konání</w:t>
      </w:r>
      <w:r>
        <w:rPr>
          <w:rFonts w:cs="Arial"/>
          <w:sz w:val="22"/>
          <w:szCs w:val="22"/>
        </w:rPr>
        <w:t>:Sobota 7. 4. 2012</w:t>
        <w:tab/>
        <w:t>- Dorost - SKST Baník Havířov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Neděle 8. 4. 2012 </w:t>
        <w:tab/>
        <w:t>- Mladší žactvo - SKST Baník Havířov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Sobota 14. 4. 2012</w:t>
        <w:tab/>
        <w:t>- Starší žactvo - KLUBsten Karviná</w:t>
      </w:r>
    </w:p>
    <w:p>
      <w:pPr>
        <w:pStyle w:val="Normal"/>
        <w:tabs>
          <w:tab w:val="clear" w:pos="720"/>
          <w:tab w:val="left" w:pos="709" w:leader="none"/>
          <w:tab w:val="left" w:pos="2835" w:leader="none"/>
          <w:tab w:val="left" w:pos="4395" w:leader="none"/>
          <w:tab w:val="left" w:pos="5954" w:leader="none"/>
        </w:tabs>
        <w:ind w:left="2835" w:hanging="2835"/>
        <w:rPr/>
      </w:pPr>
      <w:r>
        <w:rPr>
          <w:rFonts w:cs="Arial"/>
          <w:sz w:val="22"/>
          <w:szCs w:val="22"/>
        </w:rPr>
        <w:tab/>
        <w:tab/>
        <w:t xml:space="preserve">Neděle 15. 4. 2012 </w:t>
        <w:tab/>
        <w:t>– Nejmladší žáci - KLUBsten Karviná</w:t>
      </w:r>
    </w:p>
    <w:p>
      <w:pPr>
        <w:pStyle w:val="Normal"/>
        <w:tabs>
          <w:tab w:val="clear" w:pos="720"/>
          <w:tab w:val="right" w:pos="540" w:leader="none"/>
          <w:tab w:val="left" w:pos="709" w:leader="none"/>
          <w:tab w:val="left" w:pos="2835" w:leader="none"/>
        </w:tabs>
        <w:ind w:left="2835" w:hanging="283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OR !!!   Nominaci na tento turnaj mají i okresní přeborníci v jednotlivých kategori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dorost</w:t>
      </w:r>
    </w:p>
    <w:tbl>
      <w:tblPr>
        <w:tblW w:w="7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00"/>
        <w:gridCol w:w="860"/>
        <w:gridCol w:w="2800"/>
      </w:tblGrid>
      <w:tr>
        <w:trPr>
          <w:trHeight w:val="2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jnoch Tomáš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5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Nový Jičí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Starší žáci</w:t>
      </w:r>
    </w:p>
    <w:tbl>
      <w:tblPr>
        <w:tblW w:w="7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00"/>
        <w:gridCol w:w="860"/>
        <w:gridCol w:w="2800"/>
      </w:tblGrid>
      <w:tr>
        <w:trPr>
          <w:trHeight w:val="2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ž Dominik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7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Nový Jičí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Mladší žáci</w:t>
      </w:r>
    </w:p>
    <w:tbl>
      <w:tblPr>
        <w:tblW w:w="7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00"/>
        <w:gridCol w:w="860"/>
        <w:gridCol w:w="2800"/>
      </w:tblGrid>
      <w:tr>
        <w:trPr>
          <w:trHeight w:val="2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šar Tom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9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Frenštát p.R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  <w:t>Nejmladší žáci</w:t>
      </w:r>
    </w:p>
    <w:tbl>
      <w:tblPr>
        <w:tblW w:w="72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600"/>
        <w:gridCol w:w="860"/>
        <w:gridCol w:w="2800"/>
      </w:tblGrid>
      <w:tr>
        <w:trPr>
          <w:trHeight w:val="2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dil Adam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1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J Frenštát p.R.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Times New Roman" w:hAnsi="Times New Roman"/>
          <w:sz w:val="22"/>
          <w:szCs w:val="22"/>
          <w:lang w:eastAsia="cs-CZ"/>
        </w:rPr>
        <w:t xml:space="preserve">V příloze Vám zasílám rozpis krajského přeboru mládeže MSSST jednotlivců. 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3 )   PŘEDVELIKONOČNÍ  TURNAJ MLÁDEŽE 2011 -12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sz w:val="22"/>
          <w:szCs w:val="22"/>
        </w:rPr>
        <w:t xml:space="preserve">Posílám Vám informace ohledně Předvelikonočního turnaje mládeže ve Frenštátě p.R. dne </w:t>
      </w:r>
      <w:r>
        <w:rPr>
          <w:b/>
          <w:color w:val="FF0000"/>
          <w:sz w:val="22"/>
          <w:szCs w:val="22"/>
        </w:rPr>
        <w:t>7.4.2012.</w:t>
      </w:r>
      <w:r>
        <w:rPr>
          <w:sz w:val="22"/>
          <w:szCs w:val="22"/>
        </w:rPr>
        <w:t xml:space="preserve">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Turnaj je určen jak pro úplné začátečníky, tak i pro pokročilé mladé hráče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Turnaj bude součástí ŽBTM, takže se bude bojovat jak o body, tak i o věcné ceny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Můžou hrát jak registrování, tak  i neregistrován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V příloze Vám zasíláme propozice Předvelikonočního turnaje mládeže.</w:t>
      </w:r>
    </w:p>
    <w:p>
      <w:pPr>
        <w:pStyle w:val="Normal"/>
        <w:tabs>
          <w:tab w:val="clear" w:pos="720"/>
          <w:tab w:val="left" w:pos="0" w:leader="none"/>
          <w:tab w:val="right" w:pos="540" w:leader="none"/>
          <w:tab w:val="left" w:pos="709" w:leader="none"/>
          <w:tab w:val="right" w:pos="822" w:leader="none"/>
          <w:tab w:val="left" w:pos="3990" w:leader="none"/>
          <w:tab w:val="left" w:pos="50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360"/>
      <w:ind w:left="708" w:hanging="709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2-04-02T09:17:00Z</dcterms:modified>
  <cp:revision>227</cp:revision>
  <dc:subject/>
  <dc:title/>
</cp:coreProperties>
</file>