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2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2 –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2 - 13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1.   D</w:t>
        <w:tab/>
      </w:r>
      <w:r>
        <w:rPr>
          <w:b/>
          <w:sz w:val="24"/>
          <w:u w:val="single"/>
        </w:rPr>
        <w:t>odatečná přihláška do dlouhodobých soutěží 2012 - 13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TJ Nový Jičín „D“ se dodatečně přihlásil do OP II.třídy. 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2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12 - 13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rozpis regionálních dlouhodobých soutěží dospělých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3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12 - 13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rozlosování regionálních dlouhodobých soutěží. Dále zasíláme kalendář sportovních akcí. V rozlosování jsou taky uvedeny začátky utkání, hrací dny a hrací místnosti. Vzájemná utkání I.a II. zápasů družstev stejného oddílu je nutno odehrát 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6.9.2012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Odry „B“ - TJ Odry „C“</w:t>
        <w:tab/>
        <w:tab/>
        <w:tab/>
        <w:tab/>
      </w:r>
      <w:r>
        <w:rPr>
          <w:sz w:val="22"/>
        </w:rPr>
        <w:t>II. a XIII. kolo</w:t>
      </w:r>
    </w:p>
    <w:p>
      <w:pPr>
        <w:pStyle w:val="Normal"/>
        <w:ind w:firstLine="720"/>
        <w:jc w:val="both"/>
        <w:rPr>
          <w:b/>
          <w:b/>
          <w:sz w:val="22"/>
          <w:highlight w:val="red"/>
        </w:rPr>
      </w:pPr>
      <w:r>
        <w:rPr>
          <w:b/>
          <w:sz w:val="22"/>
          <w:highlight w:val="red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6.9.2012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C“ - TJ MSV Studénka  „D“</w:t>
        <w:tab/>
      </w:r>
      <w:r>
        <w:rPr>
          <w:sz w:val="22"/>
        </w:rPr>
        <w:t>IV. a XV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C“ - TJ Nový Jičín „D“</w:t>
        <w:tab/>
        <w:tab/>
      </w:r>
      <w:r>
        <w:rPr>
          <w:sz w:val="22"/>
        </w:rPr>
        <w:t>XI. a XXII. kolo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4.   Soupisky   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Odstavecseseznamem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 xml:space="preserve">O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22.7.2012</w:t>
      </w: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 xml:space="preserve"> je možné v Registru ČÁST zadávat soupisky družstev. Zadané soupisky před zmíněným datem byly zrušeny a oddíly je musí zadat znovu do </w:t>
      </w:r>
      <w:r>
        <w:rPr>
          <w:rFonts w:eastAsia="Times New Roman" w:cs="Times New Roman" w:ascii="Times New Roman" w:hAnsi="Times New Roman"/>
          <w:b/>
          <w:color w:val="FF0000"/>
          <w:sz w:val="22"/>
          <w:szCs w:val="20"/>
          <w:lang w:eastAsia="cs-CZ"/>
        </w:rPr>
        <w:t>2.9.2012.</w:t>
      </w:r>
    </w:p>
    <w:p>
      <w:pPr>
        <w:pStyle w:val="Odstavecseseznamem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Sestavování soupisek se řídí SŘ čl. 330. Počet hráčů na soupisce není omezen, hráči se řadí dle žebříčku v pořadí: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všichni hráči na žebříčku dospělých (v pořadí celostátní, krajský, regionální)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závodníci, kteří jsou pouze na žebříčku mládeže (v pořadí dorost – celostátní, krajský, regionální; starší žactvo – celostátní, krajský, regionální; mladší žactvo – celostátní, krajský, regionální)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cs-CZ"/>
        </w:rPr>
        <w:t>závodníci nezařazení na žádném žebříčku (mohou být jen na jedné soupisce oddíl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říloze Vám zasíláme stručný návod jak vyplnit soupisku v registru ČÁ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5.   Adresář družstev  </w:t>
      </w:r>
    </w:p>
    <w:p>
      <w:pPr>
        <w:pStyle w:val="Zkladntext3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cs-CZ"/>
        </w:rPr>
        <w:t>Adresář  družstev je zveřejněn na webových stránkách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Times New Roman" w:hAnsi="Times New Roman"/>
          <w:color w:val="00B0F0"/>
          <w:sz w:val="22"/>
          <w:szCs w:val="22"/>
          <w:lang w:eastAsia="cs-CZ"/>
        </w:rPr>
        <w:t>http://stis.ping-pong.cz/htm/adresar.php?rocnik=2012&amp;oblast=42080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cs-CZ"/>
        </w:rPr>
        <w:t xml:space="preserve">. Žádáme všechny organizační pracovníky o kontrolu adresáře. Případné nesrovnalosti nebo změny nahlaste na adresu předsedy STK do </w:t>
      </w:r>
      <w:r>
        <w:rPr>
          <w:rFonts w:eastAsia="Times New Roman" w:cs="Times New Roman" w:ascii="Times New Roman" w:hAnsi="Times New Roman"/>
          <w:b/>
          <w:color w:val="FF0000"/>
          <w:sz w:val="22"/>
          <w:szCs w:val="22"/>
          <w:lang w:eastAsia="cs-CZ"/>
        </w:rPr>
        <w:t>2.9.2012</w:t>
      </w:r>
    </w:p>
    <w:p>
      <w:pPr>
        <w:pStyle w:val="Normal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/>
          <w:color w:val="000000"/>
          <w:sz w:val="22"/>
          <w:szCs w:val="22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2 )  DOSPĚLÍ  PRO  SEZÓNU   2012-13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 xml:space="preserve">Dospělí v  RSST NJ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dospělých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P jednotlivců dospělí – všechny kategorie</w:t>
        <w:tab/>
        <w:tab/>
        <w:t xml:space="preserve">So  06.04.2013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2.9.2012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 xml:space="preserve">předsedu </w:t>
      </w:r>
      <w:r>
        <w:rPr>
          <w:b/>
          <w:color w:val="0000FF"/>
          <w:sz w:val="22"/>
        </w:rPr>
        <w:t>STK RSST NJ p.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72 Mořkov, Květná 692,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6 229 767     </w:t>
      </w: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</w:rPr>
        <w:t xml:space="preserve"> e-mail  : </w:t>
      </w:r>
      <w:hyperlink r:id="rId4">
        <w:r>
          <w:rPr>
            <w:rStyle w:val="InternetLink"/>
            <w:b/>
            <w:color w:val="00B050"/>
            <w:sz w:val="22"/>
            <w:szCs w:val="22"/>
          </w:rPr>
          <w:t>tomas.kudelka@seznam.cz</w:t>
        </w:r>
      </w:hyperlink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V nabídce uveďte maximální počet stolů s dodržením hracího prostoru pro 1 stůl a to : 4,5 m x 9,0 m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2"/>
          <w:u w:val="single"/>
        </w:rPr>
      </w:pPr>
      <w:r>
        <w:rPr>
          <w:rFonts w:cs="Times New Roman"/>
          <w:b/>
          <w:caps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 xml:space="preserve">Dospělí v  MSSST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jednotlivců dospělých – jednorázová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dospělí – </w:t>
        <w:tab/>
        <w:t xml:space="preserve">      </w:t>
        <w:tab/>
        <w:tab/>
        <w:t xml:space="preserve">So  16.02.2013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>2.9.201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M MSSST p.Otakara Bednáře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</w:t>
      </w: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</w:rPr>
        <w:t xml:space="preserve"> e-mail :  </w:t>
      </w:r>
      <w:hyperlink r:id="rId5">
        <w:r>
          <w:rPr>
            <w:rStyle w:val="InternetLink"/>
            <w:b/>
            <w:color w:val="00B050"/>
            <w:sz w:val="22"/>
            <w:szCs w:val="22"/>
          </w:rPr>
          <w:t>obednar@email.cz</w:t>
        </w:r>
      </w:hyperlink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V nabídce uveďte maximální počet stolů s dodržením hracího prostoru pro 1 stůl a to : 4,5 m x 9,0 m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tní důležité podmínky pro výběrové řízení jsou : sociální zařízení, šatny, občerstvení, rozhlas, prostor pro účastníky a návštěvníky. Jsou tam změny vyplývající ze závěrů a usnesení z konference RSST NJ 2011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)    MLÁDEŽ   PRO  SEZÓNU   2012 - 13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3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12 - 13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Zkladntext2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bodovacích turnajů mládeže – dlouhodobá   soutěž  </w:t>
      </w:r>
      <w:r>
        <w:rPr>
          <w:sz w:val="22"/>
          <w:szCs w:val="22"/>
        </w:rPr>
        <w:t>(dále jen RBTM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RBTM    So 24. 11. 2012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RBTM    So 19. 01. 2013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RBTM    So 09. 03. 2013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mládeže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P jednotlivců mládeže – všechny kategorie</w:t>
        <w:tab/>
        <w:tab/>
        <w:t xml:space="preserve">Ne  07.04.2013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2.9.2012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 xml:space="preserve">předsedu </w:t>
      </w:r>
      <w:r>
        <w:rPr>
          <w:b/>
          <w:color w:val="0000FF"/>
          <w:sz w:val="22"/>
        </w:rPr>
        <w:t>STK RSST NJ p.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72 Mořkov, Květná 692,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6 229 767     </w:t>
      </w: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</w:rPr>
        <w:t xml:space="preserve"> e-mail  : </w:t>
      </w:r>
      <w:hyperlink r:id="rId6">
        <w:r>
          <w:rPr>
            <w:rStyle w:val="InternetLink"/>
            <w:b/>
            <w:color w:val="00B050"/>
            <w:sz w:val="22"/>
            <w:szCs w:val="22"/>
          </w:rPr>
          <w:t>tomas.kudelka@seznam.cz</w:t>
        </w:r>
      </w:hyperlink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V nabídce uveďte maximální počet stolů s dodržením hracího prostoru pro 1 stůl a to : 4,5 m x 9,0 m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2.  Mládež v MSSST  2012 - 13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bodovacích turnajů mládeže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KBTM    So 29. 09. 2012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KBTM    So 27. 10. 2012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KBTM    So 10. 11. 2012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KBTM    So 22. 12. 2012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KBTM    Ne 05. 01. 2013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KBTM    So 02. 03. 2013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KBTM    So 30. 03. 2013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equalWidth="false" w:sep="false">
            <w:col w:w="3572" w:space="8"/>
            <w:col w:w="2873" w:space="708"/>
            <w:col w:w="28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družstev a jednotlivců mládeže – jednorázové  soutěže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 termínech dle sportovního kalendáře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starší žáci      </w:t>
        <w:tab/>
        <w:tab/>
        <w:tab/>
        <w:tab/>
        <w:t>So  16.02.2013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dorost </w:t>
        <w:tab/>
        <w:tab/>
        <w:tab/>
        <w:tab/>
        <w:t>Ne  17.02.2013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mladší žáci      </w:t>
        <w:tab/>
        <w:tab/>
        <w:tab/>
        <w:t>So  13.04.2013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mládeže – dorost</w:t>
        <w:tab/>
        <w:tab/>
        <w:tab/>
        <w:t xml:space="preserve">      </w:t>
        <w:tab/>
        <w:t>Ne  14.04.2013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starší žáci      </w:t>
        <w:tab/>
        <w:tab/>
        <w:tab/>
        <w:t>So  20.04.2013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mládeže – nejmladší žáci</w:t>
        <w:tab/>
        <w:tab/>
        <w:t xml:space="preserve">      </w:t>
        <w:tab/>
        <w:t>Ne  21.04.2013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2.9.2012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MSSST p.Otakara  Bednáře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color w:val="339966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</w:t>
      </w:r>
      <w:r>
        <w:rPr>
          <w:b/>
          <w:color w:val="339966"/>
          <w:sz w:val="22"/>
          <w:szCs w:val="22"/>
        </w:rPr>
        <w:t>obednar@email.cz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V nabídce uveďte maximální počet stolů s dodržením hracího prostoru pro 1 stůl a to : 4,5 m x 9,0 m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4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>
          <w:b/>
          <w:b/>
          <w:color w:val="00B050"/>
          <w:sz w:val="52"/>
          <w:szCs w:val="52"/>
        </w:rPr>
      </w:pPr>
      <w:r>
        <w:rPr>
          <w:sz w:val="22"/>
        </w:rPr>
        <w:t xml:space="preserve">Výsledkový servis RSST NJ najdete na webových stránkách ČAST : </w:t>
      </w:r>
      <w:hyperlink r:id="rId9">
        <w:r>
          <w:rPr>
            <w:rStyle w:val="InternetLink"/>
            <w:b/>
            <w:color w:val="00B050"/>
            <w:sz w:val="24"/>
            <w:szCs w:val="24"/>
          </w:rPr>
          <w:t>stis.ping-pong.cz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2. 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4.3. Zápisy o utkání zasílejte e-mailem 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na adresu předsedy STK </w:t>
      </w: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13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4.4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větná 692, Mořkov, 742 72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-mail  : </w:t>
      </w:r>
      <w:hyperlink r:id="rId10">
        <w:r>
          <w:rPr>
            <w:rStyle w:val="InternetLink"/>
            <w:color w:val="00B050"/>
            <w:sz w:val="24"/>
            <w:szCs w:val="24"/>
          </w:rPr>
          <w:t>tomas.kudelka@seznam.cz</w:t>
        </w:r>
      </w:hyperlink>
      <w:r>
        <w:rPr>
          <w:sz w:val="24"/>
          <w:szCs w:val="24"/>
        </w:rPr>
        <w:t xml:space="preserve">     </w:t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776 229 767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 )  OSTATNÍ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2"/>
          <w:szCs w:val="22"/>
        </w:rPr>
        <w:t>V příloze zasíláme zjednodušené ekonomická pravidla.</w:t>
      </w:r>
    </w:p>
    <w:p>
      <w:pPr>
        <w:pStyle w:val="Normal"/>
        <w:rPr/>
      </w:pPr>
      <w:r>
        <w:rPr>
          <w:sz w:val="22"/>
          <w:szCs w:val="22"/>
        </w:rPr>
        <w:t>Dále zasíláme formulář pro funkcionáře pro práci v OVV OS ČSTV v okrese Nový Jičín</w:t>
      </w:r>
    </w:p>
    <w:p>
      <w:pPr>
        <w:pStyle w:val="Normal"/>
        <w:rPr/>
      </w:pPr>
      <w:r>
        <w:rPr>
          <w:sz w:val="22"/>
          <w:szCs w:val="22"/>
        </w:rPr>
        <w:t>a jeho revizní komisi pro volební období   2012-16 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11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Rozlosování OP I.a II.třídy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Kalendář sportovních akcí RSST NJ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dlouhodobých regionálních soutěží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Ekonomická pravidla RSST NJ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Metodika soupisek do Registru ČAST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709"/>
      <w:contextualSpacing/>
    </w:pPr>
    <w:rPr>
      <w:rFonts w:ascii="Tahoma" w:hAnsi="Tahoma" w:eastAsia="Calibri" w:cs="Tahoma"/>
      <w:color w:val="579DA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omas.kudelka@seznam.cz" TargetMode="External"/><Relationship Id="rId5" Type="http://schemas.openxmlformats.org/officeDocument/2006/relationships/hyperlink" Target="mailto:obednar@email.cz" TargetMode="External"/><Relationship Id="rId6" Type="http://schemas.openxmlformats.org/officeDocument/2006/relationships/hyperlink" Target="mailto:tomas.kudelka@seznam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stis.ping-pong.cz/htm/" TargetMode="External"/><Relationship Id="rId10" Type="http://schemas.openxmlformats.org/officeDocument/2006/relationships/hyperlink" Target="mailto:tomas.kudelka@seznam.cz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2-08-14T06:44:00Z</dcterms:modified>
  <cp:revision>218</cp:revision>
  <dc:subject/>
  <dc:title/>
</cp:coreProperties>
</file>