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3 / 2016-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Administrace a termíny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Evidenční seznam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V současné době jsou schváleny a uzamknuty. Pokud některý oddíl změní status tím, že zaregistruje nové hráče a doplatí poplatky, bude evidenční seznam znovu schválen, aby bylo možné nové hráče přidat na soupisku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Přihlášky družste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o termínu uzávěrky přihlášek 15.7.2016 se řádně přihlásili a uhradili poplatky: 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nextPage"/>
          <w:pgSz w:w="11906" w:h="16838"/>
          <w:pgMar w:left="1418" w:right="1418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 I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1. Orel Jednota Veřovice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TJ Frenštát p.R.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. TJ Fulnek "A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4. TJ Mořkov "A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5. TJ MSV Studénka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6. TJ Nový Jičín "C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7. TJ Odry "D" 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TJ Sokol Příbor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9. TJ Nový Jičín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TJ Sokol Slatina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1. TJ Frenštát p.R. "D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12. TJ Mořkov "B"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</w:t>
      </w:r>
      <w:r>
        <w:rPr>
          <w:rFonts w:cs="Calibri" w:ascii="Calibri" w:hAnsi="Calibri"/>
          <w:i/>
          <w:sz w:val="22"/>
          <w:szCs w:val="22"/>
        </w:rPr>
        <w:t>OP I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TJ Frenštát p.R. "E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2. TJ Fulnek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3. TJ Spartak Bílovec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4. TJ Sokol Příbor "C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5. TJ MSV Studénka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6. TJ Mořkov "C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7. TJ Nový Jičín "E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Orel Jednota Veřovice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9. ASK Tatra Kopřivnice "D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10. TJ Spartak Bílovec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ozpis soutěž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pis soutěží na sezónu 2016-17 je přílohou zpravodaje. Pokud máte připomínky tak do 7.8.2016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ozlosován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Ve STIS bude provedeno rozlosování obou kol obou soutěží pro tuto sezónu s uvedením termínů jednotlivých utkání do12.8.2016. Prosím o kontrolu a případné připomínky do 21. srpna 2016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Soupisky družste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pisky vyplňte v souladu se soutěžním řádem ve STIS. Termín schvalování je 5.9.2016. Poté budou uzamknut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Žebříče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kresní žebříček byl doplněn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30 – Mezera Ondřej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31 – Kuboš Daniel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K datu vydání zpravodaje byly uskutečněny následující přestupy v rámci OSST NJ: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tbl>
      <w:tblPr>
        <w:tblW w:w="627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10"/>
        <w:gridCol w:w="2380"/>
      </w:tblGrid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oddílu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ddílu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lub Ivo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Frenštát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el Veřovice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límek Zdeněk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Mořkov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el Veřovice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rský Lukáš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Odry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rský Martin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Odry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ěmec Přemysl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kol Přívoz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l Richard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Odry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tochvíl Michal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ST Havířov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wal René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Borová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liska Martin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Frenštát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 Kozlovice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ger Milan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V Studénk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Odry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iCs/>
          <w:sz w:val="22"/>
        </w:rPr>
        <w:t>Rozpis soutěží 2016-17</w:t>
      </w:r>
    </w:p>
    <w:sectPr>
      <w:type w:val="continuous"/>
      <w:pgSz w:w="11906" w:h="16838"/>
      <w:pgMar w:left="1418" w:right="1418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53:00Z</dcterms:created>
  <dc:creator>Pavel H</dc:creator>
  <dc:description/>
  <cp:keywords/>
  <dc:language>en-US</dc:language>
  <cp:lastModifiedBy>Pavel</cp:lastModifiedBy>
  <dcterms:modified xsi:type="dcterms:W3CDTF">2016-07-28T09:33:00Z</dcterms:modified>
  <cp:revision>18</cp:revision>
  <dc:subject/>
  <dc:title>1</dc:title>
</cp:coreProperties>
</file>