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cs="Arial"/>
        </w:rPr>
      </w:pPr>
      <w:r>
        <w:rPr>
          <w:rFonts w:cs="Arial"/>
        </w:rPr>
        <w:t>Okresní Svaz Stolního Tenisu Nový Jičín</w:t>
      </w:r>
    </w:p>
    <w:p>
      <w:pPr>
        <w:pStyle w:val="StylArial11bTunPodtrenzarovnnnasted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Zpravodaj č. 11 / 14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Dlouhodobé soutěže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ak jsem byl Jaromírem Kletenským upozorněn, ve </w:t>
      </w:r>
      <w:r>
        <w:rPr>
          <w:rFonts w:cs="Arial" w:ascii="Arial" w:hAnsi="Arial"/>
          <w:b/>
          <w:sz w:val="22"/>
        </w:rPr>
        <w:t>Zpravodaji č. 9 / 14-15</w:t>
      </w:r>
      <w:r>
        <w:rPr>
          <w:rFonts w:cs="Arial" w:ascii="Arial" w:hAnsi="Arial"/>
          <w:sz w:val="22"/>
        </w:rPr>
        <w:t xml:space="preserve">, článku </w:t>
      </w:r>
      <w:r>
        <w:rPr>
          <w:rFonts w:cs="Arial" w:ascii="Arial" w:hAnsi="Arial"/>
          <w:sz w:val="22"/>
          <w:u w:val="single"/>
        </w:rPr>
        <w:t>1. OP I. třídy</w:t>
      </w:r>
      <w:r>
        <w:rPr>
          <w:rFonts w:cs="Arial" w:ascii="Arial" w:hAnsi="Arial"/>
          <w:sz w:val="22"/>
        </w:rPr>
        <w:t xml:space="preserve">  je odlišně od </w:t>
      </w:r>
      <w:r>
        <w:rPr>
          <w:rFonts w:cs="Arial" w:ascii="Arial" w:hAnsi="Arial"/>
          <w:b/>
          <w:sz w:val="22"/>
        </w:rPr>
        <w:t>Rozpisu regionálních dlouhodobých soutěží družstev mužů 2014-15</w:t>
      </w:r>
      <w:r>
        <w:rPr>
          <w:rFonts w:cs="Arial" w:ascii="Arial" w:hAnsi="Arial"/>
          <w:sz w:val="22"/>
        </w:rPr>
        <w:t xml:space="preserve"> popsán boj o postup a sestup.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V uvedeném platném Rozpisu je napsáno v bodu 17. POSTUPY A SESTUPY:</w:t>
      </w:r>
    </w:p>
    <w:p>
      <w:pPr>
        <w:pStyle w:val="Normal"/>
        <w:ind w:left="792" w:hanging="0"/>
        <w:rPr/>
      </w:pPr>
      <w:r>
        <w:rPr>
          <w:rFonts w:cs="Arial" w:ascii="Arial" w:hAnsi="Arial"/>
          <w:b/>
          <w:sz w:val="22"/>
        </w:rPr>
        <w:t>Okresní přebor I. třídy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TUP: vítězné družstvo konečné tabulky postupuje do krajské soutěže II. třídy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STUP: z 11 družstev OP I. třídy do okresního přeboru II. třídy sestupuje minimálně jedno družstvo a o dalších sestupujících rozhodne počet družstev, které sestoupí z krajské soutěže.</w:t>
      </w:r>
    </w:p>
    <w:p>
      <w:pPr>
        <w:pStyle w:val="Normal"/>
        <w:ind w:left="792" w:hanging="0"/>
        <w:rPr/>
      </w:pPr>
      <w:r>
        <w:rPr>
          <w:rFonts w:cs="Arial" w:ascii="Arial" w:hAnsi="Arial"/>
          <w:b/>
          <w:sz w:val="22"/>
        </w:rPr>
        <w:t>Okresní přebor II. třídy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TUP: vítězné družstvo konečné tabulky postupuje do okresního přeboru I. třídy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STUP: poslední družstvo konečné tabulky nesestupuje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 xml:space="preserve">Toto ustanovení jsou platná na základě </w:t>
      </w:r>
      <w:r>
        <w:rPr>
          <w:rFonts w:cs="Arial" w:ascii="Arial" w:hAnsi="Arial"/>
          <w:b/>
          <w:sz w:val="22"/>
        </w:rPr>
        <w:t xml:space="preserve">Soutěžního řádu stolního tenisu, </w:t>
      </w:r>
      <w:r>
        <w:rPr>
          <w:rFonts w:cs="Arial" w:ascii="Arial" w:hAnsi="Arial"/>
          <w:b/>
          <w:bCs/>
          <w:sz w:val="22"/>
        </w:rPr>
        <w:t>Článek 311. Postupy a sestupy: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 xml:space="preserve">Ustanovení o postupech a sestupech musí být závazně uvedena přímo v rozpisu soutěže a </w:t>
      </w:r>
      <w:r>
        <w:rPr>
          <w:rFonts w:cs="Arial" w:ascii="Arial" w:hAnsi="Arial"/>
          <w:b/>
          <w:sz w:val="22"/>
        </w:rPr>
        <w:t>nesmějí být dodatečně měněna</w:t>
      </w:r>
      <w:r>
        <w:rPr>
          <w:rFonts w:cs="Arial" w:ascii="Arial" w:hAnsi="Arial"/>
          <w:sz w:val="22"/>
        </w:rPr>
        <w:t>. Musí být přitom dodrženy tyto zásady: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Vítězové všech soutěží musí postupovat, a to buď přímo do vyšší třídy soutěže, nebo do kvalifikace o účast ve vyšší třídě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Z každé skupiny soutěže na kterémkoli stupni, s výjimkou nejnižší soutěže v regionu, musí sestupovat do nižší třídy nejméně: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slední družstvo, je-li počet účastníků ve skupině deset nebo méně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slední dvě družstva, je-li počet účastníků ve skupině větší než deset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tliže některá skupina nemá plný počet účastníků (např. místo 12 jich od počátku soutěže hraje pouze 11), počítá se do počtu sestupujících i neobsazené místo (v uvedeném případě měla ze 12 družstev sestupovat 2 družstva, z 11 tedy sestoupí pouze 1 družstvo)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 xml:space="preserve">Z textu Rozpisu také platí zavedení systému play out. Družstva umístěná na 10 a 11 místě tabulky se utkají vyřazovacím způsobem jednokolově o jedno nebo dvě sestupová místa </w:t>
      </w:r>
      <w:r>
        <w:rPr>
          <w:rFonts w:cs="Arial" w:ascii="Arial" w:hAnsi="Arial"/>
          <w:b/>
          <w:sz w:val="22"/>
        </w:rPr>
        <w:t>i v případě, že nikdo nesestoupí z KS II. třídy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roveň to znamená, že pokud postupující družstvo do KP II. třídy a sestupující 11. družstvo OP I.třídy nahradí pouze 1 postupující družstvo z OP II. třídy, počet účastníků v OP I. třídy se sníží na 10.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V případě sestupu 1 družstva z vyšší soutěže bude počet účastníků OP I. 11 a v případě dvou sestupujících by se rozšířil na 12.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 xml:space="preserve">Oficiální termín pro sehrání utkání play out platí 3.4.2015. 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Okresní přebory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8"/>
        </w:rPr>
        <w:t xml:space="preserve">Jak již bylo sděleno ve zpravodaji č. 5 / 14-15 </w:t>
      </w:r>
      <w:r>
        <w:rPr>
          <w:rFonts w:cs="Arial" w:ascii="Arial" w:hAnsi="Arial"/>
          <w:sz w:val="22"/>
          <w:szCs w:val="22"/>
        </w:rPr>
        <w:t>rozhodl VV OSST přidělit pořádání okresních přeborů mládeže i dospělých,</w:t>
      </w:r>
      <w:r>
        <w:rPr>
          <w:rFonts w:cs="Arial" w:ascii="Arial" w:hAnsi="Arial"/>
          <w:sz w:val="22"/>
          <w:szCs w:val="28"/>
        </w:rPr>
        <w:t xml:space="preserve"> na základě </w:t>
      </w:r>
      <w:r>
        <w:rPr>
          <w:rFonts w:cs="Arial" w:ascii="Arial" w:hAnsi="Arial"/>
          <w:sz w:val="22"/>
          <w:szCs w:val="22"/>
        </w:rPr>
        <w:t>konkurzu na pořádání okresních přeborů, TJ Fulnek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 pro mládež je 21.3.2015 a pro dospělé 4.4.2015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é soutěžní disciplíny mládeže: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1. Dvouhra nejmladších žáků ročník 2004 a mladší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2. Dvouhra mladších žáků ročník 2002 a mladší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3. Dvouhra starších žáků ročník 2000 a mladší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4. Dvouhra dorostenců ročník 1997 a mladší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5. Dvouhra dívek)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é soutěžní disciplíny dospělých: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1. Dvouhra mužů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Čtyřhra mužů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Dvouhra žen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4. Smíšená čtyřhra</w:t>
      </w:r>
    </w:p>
    <w:p>
      <w:pPr>
        <w:pStyle w:val="Normal"/>
        <w:ind w:left="792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ropozice k oběma jednorázovým turnajům budou vydány začátkem března.</w:t>
      </w:r>
    </w:p>
    <w:p>
      <w:pPr>
        <w:pStyle w:val="Normal"/>
        <w:ind w:left="792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Český pohár</w:t>
      </w:r>
    </w:p>
    <w:p>
      <w:pPr>
        <w:pStyle w:val="Normal"/>
        <w:ind w:left="792" w:hanging="0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3"/>
        </w:rPr>
        <w:t>V příloze posílám výsledky I.kola ČP a rozlosování II.kola ČP, které se odehraje dne 14.3.2015. Poslední možný termín odehrání II.kola je 22.3.2015.</w:t>
      </w:r>
      <w:r>
        <w:rPr>
          <w:rFonts w:cs="Arial" w:ascii="Arial" w:hAnsi="Arial"/>
          <w:b/>
          <w:bCs/>
          <w:sz w:val="22"/>
          <w:szCs w:val="20"/>
        </w:rPr>
        <w:t xml:space="preserve"> </w:t>
      </w:r>
    </w:p>
    <w:p>
      <w:pPr>
        <w:pStyle w:val="Normal"/>
        <w:ind w:left="792" w:hanging="0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Mládež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resní turnaje mládeže pokračují tuto sobotu 28.2.2015 v Kopřivnici. Poslední okresní turnaj mládeže pak proběhne v Příboře dne 14.3.2015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lední 8. krajský bodovací turnaj se koná v sobotu 28.3.2015 v Karviné.</w:t>
      </w:r>
    </w:p>
    <w:p>
      <w:pPr>
        <w:pStyle w:val="Normal"/>
        <w:ind w:left="792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Různé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Připomínám, že MČR se koná ve dnech pátek 27.2.32015 do neděle 1.3.2015 v </w:t>
      </w:r>
      <w:r>
        <w:rPr>
          <w:rFonts w:cs="Arial" w:ascii="Arial" w:hAnsi="Arial"/>
          <w:b/>
          <w:sz w:val="22"/>
        </w:rPr>
        <w:t>Hranicích na Moravě, sportovní centrum NAPARIA, Smetanovo nábřeží 2180, 753 01 Hranice</w:t>
      </w:r>
    </w:p>
    <w:p>
      <w:pPr>
        <w:pStyle w:val="Normal"/>
        <w:ind w:left="79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Pavel Hazuka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předseda VV OSST</w:t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  <w:t>Přílohy</w:t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Výsledky Českého poháru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1z1">
    <w:name w:val="WW8Num1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1z2">
    <w:name w:val="WW8Num1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2z1">
    <w:name w:val="WW8Num2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2z2">
    <w:name w:val="WW8Num2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4z1">
    <w:name w:val="WW8Num4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4z2">
    <w:name w:val="WW8Num4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odsazen3Char">
    <w:name w:val="Základní text odsazený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07:00Z</dcterms:created>
  <dc:creator>Pavel H</dc:creator>
  <dc:description/>
  <dc:language>en-US</dc:language>
  <cp:lastModifiedBy>Pavel</cp:lastModifiedBy>
  <dcterms:modified xsi:type="dcterms:W3CDTF">2015-02-24T11:19:00Z</dcterms:modified>
  <cp:revision>7</cp:revision>
  <dc:subject/>
  <dc:title>1</dc:title>
</cp:coreProperties>
</file>