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9 / 14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 sportovní přátelé,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óna 2014-2015 stolního tenisu pokračuje druhou půlkou, do které vám přeji ještě jednou hodně zdraví a úspěchů. Co nás čeká: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P I. třídy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Boj o postup a sestup. Situace v tabulce je následující: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263"/>
        <w:gridCol w:w="383"/>
        <w:gridCol w:w="192"/>
        <w:gridCol w:w="192"/>
        <w:gridCol w:w="383"/>
        <w:gridCol w:w="192"/>
        <w:gridCol w:w="1065"/>
        <w:gridCol w:w="383"/>
      </w:tblGrid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Nový Jičín C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:49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Odry C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:7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Frenštát pod Radhoštěm C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:7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Fulnek A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:6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MSV Studénka B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:84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Mořkov B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:88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Sokol Příbor B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:86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Frenštát pod Radhoštěm B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:8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Sokol Slatina A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:10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Spartak Bílovec A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133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Mořkov C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:152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e aktuální tabulky by postupoval Nový Jičín do KP II, a protože z kraje nepadá zatím nikdo z družstev našeho okresu, nepadá zatím nikdo z OP I. Sestupující je 12. družstvo soutěže, které teoreticky prohrálo s 9. družstvem v utkání play out a počet účastníků OP I se doplní postupujícím z OP II. na 11. V případě sestupu některého našeho družstva z kraje bude 10. a 11. družstvo tabulky OP I. dne  3.4.2015 hrát utkání play out o sestup do OP II. Postupující družstvo z OP II by tak doplnilo tabulku OP I opět na 11 účastníků. Teoreticky v případě druhého sestupujícího družstva z KP II by se počet účastníků OP I doplnil na 12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P II. třídy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ulka je následující: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4256"/>
        <w:gridCol w:w="239"/>
        <w:gridCol w:w="240"/>
        <w:gridCol w:w="240"/>
        <w:gridCol w:w="240"/>
        <w:gridCol w:w="240"/>
        <w:gridCol w:w="1332"/>
        <w:gridCol w:w="479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K Tatra Kopřivnice 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:3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Fulnek B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:36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Frenštát pod Radhoštěm D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:38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Sokol Příbor 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:53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rel jednota Veřovic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:7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Odry D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:8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MSV Studénka 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:10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Spartak Bílovec B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:105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Sokol Příbor D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:132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Frenštát pod Radhoštěm 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147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řivnice C je v tuto chvíli postupujícím družstvem do OP I, které bude pouze jediné.</w:t>
      </w:r>
    </w:p>
    <w:p>
      <w:pPr>
        <w:pStyle w:val="Normal"/>
        <w:ind w:left="79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V OP II dochází ke změně hracího termínu družstva Příboru D, kterým je od druhé půlky čtvrtek 17:00 hodin. Změna byla zanesena do STIS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stupně Českého poháru se z našeho okresu účastní oddíly Bílovce, Frenštátu, Mořkova, Studénky, Kopřivnice a Fulneku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stupeň se týká už i ligových družstev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Rozlosování posílám v příloze. První kolo se hraje 14.2.2015.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Krajské přebory dospělých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ské přebory proběhnou dne 31.1.2015 od 8:00 hodin v Havířově. Kvalifikační soutěže 3, 4 (dvouhry mužů a žen) a 5, 6 (čtyřhry mužů a žen) jsou bez omezení, tzn. pro všechny z našeho kraje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loze posílám rozpis.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Turnaje mládeže pokračují 17.1.2015 okresním bodovacím turnajem ve Frenštátě. V tělocvičně nad aulou (hernou stolního tenisu). K dispozici 6 stolů, začátek v 9:00 hodin, prezentace do 8:30 hodin, systém 16 členných divizí, 2 stupně, 1. čtyřčlenné skupiny, 2. Pavouk vítězů a poražených vyřazovacím způsobem, v divizi A se hraje i o třetí místo. Nasazovací žebříček dle Oty Bednáře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ší KBTM, který se měl konat 31.1.2015 se posouvá na neděli 1.2.2015 v Havířově  z důvodu konání krajských přeborů dospělých v Havířově v termínu 31.1.2015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 mládeží dochází ke změně podmínek účasti družstev dospělých v soutěžích MSSST následovně: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V MSSST na svém zasedání v září 2014 rozhodl o změně v Rozpisu dlouhodobých soutěží. Změna se týká bodu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PODMÍNKY ÚČASTI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trovských soutěží se mohou zúčastnit družstva, která jsou uvedená v rozlosování a mají splněny následující podmínky: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bod 10.6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Zaregistrovanou a aktivní mládež v počtu dle SŘ čl. 322.01 odst. c); pro 1 – 4 družstva = 4 hráči, </w:t>
      </w:r>
      <w:r>
        <w:rPr>
          <w:rFonts w:cs="Arial" w:ascii="Arial" w:hAnsi="Arial"/>
          <w:b/>
          <w:bCs/>
          <w:sz w:val="22"/>
          <w:szCs w:val="22"/>
        </w:rPr>
        <w:t xml:space="preserve">pro 5 a více družstev = za každé další družstvo nad 4 jednoho aktivního mládežníka </w:t>
      </w:r>
      <w:r>
        <w:rPr>
          <w:rFonts w:cs="Arial" w:ascii="Arial" w:hAnsi="Arial"/>
          <w:sz w:val="22"/>
          <w:szCs w:val="22"/>
        </w:rPr>
        <w:t>(5 družstev = 5 mládežníku; 6 družstev = 6 mládežníků)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ximální počet aktivní mládeže je 8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9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to je to bez pokuty.</w:t>
      </w:r>
    </w:p>
    <w:p>
      <w:pPr>
        <w:pStyle w:val="Normal"/>
        <w:ind w:left="79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orada předsedů a zástupců okresních svazů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ondělí 19.1.2015 od 16:30 v Ostravě se koná porada okresních svazů. Z našeho okresu se zúčastní kromě předsedy Pavla Hazuky, Adolf Hüttl a Luděk Vařák. Proběhne informace od předsedy MSSST, diskuse a volba delegátů MSSST na konferenci ČÁST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avel Hazuka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ředseda VV OS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Rozlosování ČP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Rozpis krajských přeborů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9:03:00Z</dcterms:created>
  <dc:creator>Pavel H</dc:creator>
  <dc:description/>
  <cp:keywords/>
  <dc:language>en-US</dc:language>
  <cp:lastModifiedBy>Pavel</cp:lastModifiedBy>
  <dcterms:modified xsi:type="dcterms:W3CDTF">2015-01-04T10:59:00Z</dcterms:modified>
  <cp:revision>11</cp:revision>
  <dc:subject/>
  <dc:title>1</dc:title>
</cp:coreProperties>
</file>