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Okres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8 /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ážení sportovní přátelé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áme za sebou období první poloviny stolně tenisové sezóny 2014-2015, před námi vánoce a Nový rok. Pokud bych měl krátce hodnotit dosavadní průběh okresních soutěží, mohu konstatovat, že byl bez problémů. Také práce s mládeží se zlepšuje, pozoruji zvýšenou účast na proběhlých dvou bodovacích turnajích okresu Nový Jičí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konný výbor vede pravidelnou komunikaci, vyřizuje potřebnou administrativu a stará se o finanční zajištění plánovaného rozpoč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ilí spoluhráči, funkcionáři, kamarádi,</w:t>
      </w:r>
    </w:p>
    <w:p>
      <w:pPr>
        <w:pStyle w:val="Normal"/>
        <w:rPr/>
      </w:pPr>
      <w:r>
        <w:rPr>
          <w:rFonts w:cs="Arial" w:ascii="Arial" w:hAnsi="Arial"/>
        </w:rPr>
        <w:t>jménem okresního svazu stolního tenisu vám děkuji za dosavadní dobrou reprezentaci a práci v oddílech a za spolupráci s výkonným výborem.</w:t>
      </w:r>
    </w:p>
    <w:p>
      <w:pPr>
        <w:pStyle w:val="Normal"/>
        <w:rPr/>
      </w:pPr>
      <w:r>
        <w:rPr>
          <w:rFonts w:cs="Arial" w:ascii="Arial" w:hAnsi="Arial"/>
        </w:rPr>
        <w:t xml:space="preserve">Dovolujeme si v tento čas vám všem popřát hezké vánoce a do Nového roku hodně zdraví, štěstí a pohody v osobním životě a hodně úspěchů ve stolním tenis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byl by to zpravodaj, abych ještě nepřipomněl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kresní dlouhodobé soutěže 2014-2015</w:t>
      </w:r>
    </w:p>
    <w:p>
      <w:pPr>
        <w:pStyle w:val="Normal"/>
        <w:ind w:left="79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ýsledky a umístění v tabulce po první polovině obou soutěžích můžete nalézt na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http://stis.ping-pong.cz/htm/</w:t>
        </w:r>
      </w:hyperlink>
    </w:p>
    <w:p>
      <w:pPr>
        <w:pStyle w:val="Normal"/>
        <w:ind w:left="79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9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uhá půle začíná 9. 1. 2015, respektive už 8. 1., kdy hraje Příbor D doma ve změněném termínu.</w:t>
      </w:r>
    </w:p>
    <w:p>
      <w:pPr>
        <w:pStyle w:val="Normal"/>
        <w:ind w:left="79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4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řipomínám, že krajské bodovací turnaje mládeže pokračují v neděli 21. 12. 2014 v Havířově. Po novém roce pak 3. ledna opět v Havířově a 17. 1. 2015 pokračujeme v naší sérii okresních turnajů ve Frenštátě pod Radhoštěm.</w:t>
      </w:r>
    </w:p>
    <w:p>
      <w:pPr>
        <w:pStyle w:val="Normal"/>
        <w:ind w:left="7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Přestupy a hostování</w:t>
      </w:r>
    </w:p>
    <w:p>
      <w:pPr>
        <w:pStyle w:val="Normal"/>
        <w:ind w:left="360" w:firstLine="348"/>
        <w:rPr/>
      </w:pPr>
      <w:r>
        <w:rPr>
          <w:rFonts w:cs="Arial" w:ascii="Arial" w:hAnsi="Arial"/>
          <w:color w:val="000000"/>
        </w:rPr>
        <w:t>Schválené a dosud neoznámené změny z a do oddílů našeho okresu:</w:t>
      </w:r>
    </w:p>
    <w:p>
      <w:pPr>
        <w:pStyle w:val="Normal"/>
        <w:ind w:left="360" w:firstLine="348"/>
        <w:rPr/>
      </w:pPr>
      <w:r>
        <w:rPr>
          <w:rFonts w:cs="Arial" w:ascii="Arial" w:hAnsi="Arial"/>
          <w:color w:val="000000"/>
        </w:rPr>
        <w:t>Hostování – Vojvodík Roman z TJ Frenštát do TJ Mořkov, družstvo A.</w:t>
      </w:r>
    </w:p>
    <w:p>
      <w:pPr>
        <w:pStyle w:val="Normal"/>
        <w:ind w:left="360" w:firstLine="34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firstLine="348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Různé</w:t>
      </w:r>
    </w:p>
    <w:p>
      <w:pPr>
        <w:pStyle w:val="Normal"/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Pokud by se někdo chtěl přes vánoce a i po novém roce účastnit turnajů ve stolním tenise, nabízí se namátkou turnaje v Brušperku 26. 12., v Rožnově 30. 12 a dále v Ostravě-Stará Bělá 3. 1. 2015.</w:t>
      </w:r>
    </w:p>
    <w:p>
      <w:pPr>
        <w:pStyle w:val="Normal"/>
        <w:ind w:left="7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vel Hazuka</w:t>
      </w:r>
    </w:p>
    <w:p>
      <w:pPr>
        <w:pStyle w:val="Normal"/>
        <w:rPr/>
      </w:pPr>
      <w:r>
        <w:rPr>
          <w:rFonts w:cs="Arial" w:ascii="Arial" w:hAnsi="Arial"/>
        </w:rPr>
        <w:t>předseda VV O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is.ping-pong.cz/ht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9:45:00Z</dcterms:created>
  <dc:creator>Pavel H</dc:creator>
  <dc:description/>
  <cp:keywords/>
  <dc:language>en-US</dc:language>
  <cp:lastModifiedBy>Pavel</cp:lastModifiedBy>
  <dcterms:modified xsi:type="dcterms:W3CDTF">2014-12-17T19:58:00Z</dcterms:modified>
  <cp:revision>4</cp:revision>
  <dc:subject/>
  <dc:title>1</dc:title>
</cp:coreProperties>
</file>