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Okres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2 / 14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Dlouhodobé soutěže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Poslední dvě kola okresních soutěží se odehrají do 27.3.2015 a utkání play out 3.4.2015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kresní přebory a krajské přebory mládeže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zice okresních přeborů mládeže vám byly zaslány, termín je už tuto sobotu 21.3.2015 ve Fulneku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Krajské přebory mládeže MSSST se konají 11.4, 12.4, 18.4, a 19.4. 2015 v Karviné a Havířově a KST Ostrava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Vítězové jednotlivých kategorií okresních přeborů mají právo se zúčastnit krajských přeborů mládeže. V příloze posílám jejich propozice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ní přebory mužů a žen se konají 4.4.2015 ve Fulneku, propozice jsou přílohou Zpravodaje.</w:t>
      </w:r>
    </w:p>
    <w:p>
      <w:pPr>
        <w:pStyle w:val="Normal"/>
        <w:ind w:left="792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Český pohár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3"/>
        </w:rPr>
        <w:t>V příloze posílám výsledky  II.kola ČP a rozlosování finále, které se odehraje nejpozději do 11.4.2015.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ládež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oslední okresní turnaj mládeže proběhl v Příboře dne 14.3.2015, jeho výsledky a celkové výsledky za pět turnajů posílám v příloze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8.3.2015 v Karviné se uskuteční poslední 8. KBTM v letošní sezóny.</w:t>
      </w:r>
    </w:p>
    <w:p>
      <w:pPr>
        <w:pStyle w:val="Normal"/>
        <w:ind w:left="79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ostupy a sestupy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postupů a sestupů a kvalifikací MSSST posílám v příloze.</w:t>
      </w:r>
    </w:p>
    <w:p>
      <w:pPr>
        <w:pStyle w:val="Normal"/>
        <w:ind w:left="79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Školení trenérů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Školení trenérů je plánováno v závislosti na přihláškách na 5.-6.června 2015 v herně TJ Ostrava, Varenská ulice.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Výsledky Českého poháru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Krajské přebory mládeže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Školení trenérů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ropozice okresních přeborů mužů a žen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Výsledky okresních bodovacích turnajů mládeže</w:t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stupy a sestupy MS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1z1">
    <w:name w:val="WW8Num1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1z2">
    <w:name w:val="WW8Num1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2z1">
    <w:name w:val="WW8Num2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2z2">
    <w:name w:val="WW8Num2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6:00Z</dcterms:created>
  <dc:creator>Pavel H</dc:creator>
  <dc:description/>
  <cp:keywords/>
  <dc:language>en-US</dc:language>
  <cp:lastModifiedBy>Pavel</cp:lastModifiedBy>
  <cp:lastPrinted>2015-03-17T15:01:00Z</cp:lastPrinted>
  <dcterms:modified xsi:type="dcterms:W3CDTF">2015-03-17T14:01:00Z</dcterms:modified>
  <cp:revision>6</cp:revision>
  <dc:subject/>
  <dc:title>1</dc:title>
</cp:coreProperties>
</file>