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1 / 14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 sportovní přátelé, příznivci stolního tenisu,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nová sezóna 2014-2015 stolního tenisu je co nevidět před námi, tak bych rád připomněl základní úkoly a termíny pro její úspěšné zahájení a poskytl vám potřebné informace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egistrace a Evidenční seznamy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Registraci členů a hráčů podává oddíl řídícímu svazu v závislosti na místní příslušnosti (oddíly okresu na OSST Nový Jičín). V Registru oddíl vyplní přihlášku, nahraje fotografii. Podepsanou přihlášku zašle (i elektronicky) OSST. Současně přiloží doklad (případně jeho fotokopii) o zaplacení poplatku za provedení registrace. Za provedení i obnovu registrace uhradí oddíl (klub) 100,- Kč za jednu registraci. Za expresní registraci (do 1 pracovního dne) uhradí oddíl 200,- Kč za jednu registraci. Poplatek za registraci hradí oddíly, které jej mohou vybírat od svých členů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odmínkou platnosti registrace je každoroční zaplacení evidenčních poplatků ve výši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pělí a junioři </w:t>
        <w:tab/>
        <w:t>200,-Kč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rost a mládež</w:t>
        <w:tab/>
        <w:t>100,-Kč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ostatní</w:t>
        <w:tab/>
        <w:tab/>
        <w:t xml:space="preserve">  30,-Kč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 xml:space="preserve">Oddíly (oddíloví správci) vyplní Evidenční seznamy (z množiny registrovaných členů) prostřednictvím  Registru ČAST do 15.6.2014. Součastně k stejnému datu odvedou finanční částku za celý oddíl na určený bankovní účet svazu dle své nejvyšší hrající soutěže.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  <w:szCs w:val="22"/>
        </w:rPr>
        <w:t>OSST potvrdí Evidenční seznamy (budou uzamčeny) do 30.6.2014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íl s nejvyšším družstvem v soutěží: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OP I a II tř. okresu Nový Jičín         -  na účet OSST Nový Jičín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Divize a krajské soutěže MSSST   -  na účet MSSST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ExL, 1.-3liga                                    -  na účet ČAST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řihlášky družstev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 xml:space="preserve">Oddíly, kterých družstva mají nárok na účast v dlouhodobých soutěžích řízených OSST, zašlou přihlášky družstev do 30.6.2014 na adresu předsedy STK Tomáše Kudělky elektronicky nebo i poštou.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Součastně s přihláškou je povinností oddílů zaslat potvrzení o úhradě vkladu do soutěží (200,-Kč za družstvo). V případě, že oddíl hradí vklad převodem z účtu na účet – nemusí zasílat potvrzení o platbě. V tomto případě bude přihláška přijata až po zapsání vkladu na účet OS ČSTV NJ.</w:t>
      </w:r>
    </w:p>
    <w:p>
      <w:pPr>
        <w:pStyle w:val="Normal"/>
        <w:ind w:left="79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z přihlášky a potvrzení o úhradě vkladu, nebudou družstva do soutěží OSST  přijata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dresy a čísla účtů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Okresní svaz stolního tenisu Nový Jičín </w:t>
      </w:r>
      <w:r>
        <w:rPr>
          <w:rFonts w:cs="Arial" w:ascii="Arial" w:hAnsi="Arial"/>
          <w:b/>
          <w:bCs/>
          <w:sz w:val="22"/>
          <w:szCs w:val="22"/>
          <w:u w:val="single"/>
        </w:rPr>
        <w:t>(OS ČSTV Nový Jičín)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účtu: </w:t>
      </w:r>
      <w:r>
        <w:rPr>
          <w:rFonts w:cs="Arial" w:ascii="Arial" w:hAnsi="Arial"/>
          <w:b/>
          <w:sz w:val="22"/>
          <w:szCs w:val="22"/>
        </w:rPr>
        <w:t>0002639801 / 0100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Msgr. Šrámka 21, 741 01  Nový Jičín</w:t>
      </w:r>
    </w:p>
    <w:p>
      <w:pPr>
        <w:pStyle w:val="Normal"/>
        <w:ind w:left="792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e-mail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</w:rPr>
        <w:t>pro zasílání registrací, přestupů, střídavých startů, hostování, přihlášek do soutěže, potvrzení o úhradě plateb elektronicky: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Style w:val="InternetLink"/>
        </w:rPr>
        <w:t>phazuka@seznam.cz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bCs/>
          <w:sz w:val="22"/>
          <w:u w:val="single"/>
        </w:rPr>
        <w:t>Moravskoslezský svaz stolního tenisu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(MSSST)</w:t>
      </w:r>
    </w:p>
    <w:p>
      <w:pPr>
        <w:pStyle w:val="Normal"/>
        <w:spacing w:lineRule="auto" w:line="360"/>
        <w:ind w:left="792" w:hanging="0"/>
        <w:rPr/>
      </w:pPr>
      <w:r>
        <w:rPr>
          <w:rFonts w:cs="Arial" w:ascii="Arial" w:hAnsi="Arial"/>
          <w:sz w:val="22"/>
          <w:szCs w:val="22"/>
        </w:rPr>
        <w:t>Číslo účtu:</w:t>
      </w:r>
      <w:r>
        <w:rPr>
          <w:rFonts w:cs="Arial" w:ascii="Arial" w:hAnsi="Arial"/>
          <w:b/>
          <w:sz w:val="22"/>
          <w:szCs w:val="22"/>
        </w:rPr>
        <w:t xml:space="preserve"> 1765905359 / 0800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Adresa </w:t>
      </w:r>
      <w:r>
        <w:rPr>
          <w:rFonts w:cs="Arial" w:ascii="Arial" w:hAnsi="Arial"/>
          <w:bCs/>
          <w:sz w:val="22"/>
        </w:rPr>
        <w:t>pro platby poštovní poukázkou:</w:t>
      </w:r>
    </w:p>
    <w:p>
      <w:pPr>
        <w:pStyle w:val="Normal"/>
        <w:spacing w:lineRule="auto" w:line="360"/>
        <w:ind w:left="79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Vladimír Lesník,Srbská 3, 700 30 Ostrava – Výškovice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a </w:t>
      </w:r>
      <w:r>
        <w:rPr>
          <w:rFonts w:cs="Arial" w:ascii="Arial" w:hAnsi="Arial"/>
          <w:bCs/>
          <w:sz w:val="22"/>
        </w:rPr>
        <w:t>pro zasílání přestupů, střídavých startů, hostování, přihlášek do soutěže, potvrzení o úhradě plateb: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roslav Henžel, V.Jiřikovského 165/23, 700 30 Ostrava – Dubina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hyperlink r:id="rId2">
        <w:r>
          <w:rPr>
            <w:rStyle w:val="InternetLink"/>
          </w:rPr>
          <w:t>henzel.miroslav@seznam.cz</w:t>
        </w:r>
      </w:hyperlink>
      <w:r>
        <w:rPr>
          <w:rStyle w:val="InternetLink"/>
        </w:rPr>
        <w:t xml:space="preserve"> 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u w:val="single"/>
        </w:rPr>
        <w:t>Česká asociace stolního tenis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ČAST)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topkova 100/2, 160 00 Praha 6 – Strahov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účtu: </w:t>
      </w:r>
      <w:r>
        <w:rPr>
          <w:rFonts w:cs="Arial" w:ascii="Arial" w:hAnsi="Arial"/>
          <w:b/>
          <w:sz w:val="22"/>
          <w:szCs w:val="22"/>
        </w:rPr>
        <w:t>166068750 / 0600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Variabilní symboly plateb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ilní symbol se skládá z evidenčního čísla oddílu a specifikace platby, např. 804001-01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ční čísla oddílů okresu Nový Jičín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K Tatra Kopřivnice – 804006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J Frenštát p.R – 804007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J Fulnek – 804005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J Mořkov – 804013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J MSV Studénka – 804002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J Nový Jičín – 804010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J Odry – 804003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J Sokol Příbor – 804009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J Sokol Slatina – 804001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J Spartak Bílovec – 804008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Orel</w:t>
      </w:r>
      <w:r>
        <w:rPr>
          <w:rFonts w:cs="Arial" w:ascii="Arial" w:hAnsi="Arial"/>
        </w:rPr>
        <w:t xml:space="preserve"> Veřovice - 804019</w:t>
      </w:r>
    </w:p>
    <w:p>
      <w:pPr>
        <w:pStyle w:val="Normal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</w:t>
      </w:r>
      <w:r>
        <w:rPr>
          <w:rFonts w:cs="Arial" w:ascii="Arial" w:hAnsi="Arial"/>
          <w:b/>
          <w:sz w:val="22"/>
        </w:rPr>
        <w:t>f</w:t>
      </w:r>
      <w:r>
        <w:rPr>
          <w:rFonts w:cs="Arial" w:ascii="Arial" w:hAnsi="Arial"/>
          <w:b/>
        </w:rPr>
        <w:t>ikace platby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1 evidenční poplatek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 vystavení registračního průkazu, registrace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3 přestupní poplatek + střídavý start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 vystavení registračního průkazu po přestupu (region - ČAST, kraj - ČAST)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 starty v zahraničí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6 avízo přestupu 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07 vklady - mistrovské soutěže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8 vklady - nemistrovské soutěže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 převody soutěží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školení (doškolení) trenérů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 školení (doškolení) rozhodčích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 pokuty - mládež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 pokuty - trenéři, rozhodčí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14 pokuty - soutěže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disciplinární poplatek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 námitky, protesty, odvolání,arbitrážní poplatky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tiskopisy (zápisy, přesupní a registační lístky, …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 knihy, pravidla, soutěžní řád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 sportovní materiál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ostatní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Žebříček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 úspěšnosti v sezóně 2013-14 byl sestaven okresní žebříček ve verzi 1. Tuto první verzi posílám v příloze. Po zveřejnění oficiálních žebříčků z vyšších soutěží bude vydána druhá verze žebříčku do termínu 15.6.2014.</w:t>
      </w:r>
    </w:p>
    <w:p>
      <w:pPr>
        <w:pStyle w:val="Normal"/>
        <w:ind w:left="79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oupisky družstev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íly (kluby) do 5.září 2014 vyplní soupisky družstev v Registru ČAST. Vyplnění soupisek oznámí elektronicky na e-mail předsedovi STK, který provede kontrolu, zda vytvořené soupisky jsou v souladu s pravidly (podle žebříčku a SŘ). Po provedené kontrole budou soupisky uzamknuty. Oddíl (klub) si soupisku(y) vytiskne z Registru ČAST ve formátu pdf (formát s fotografii). Na schválené soupisce bude uveden „datum“ a text „Schváleno v Registru ČAST“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Na soupisku lze, s jeho souhlasem, zařadit jen hráče řádně registrované s platnou registrací, kteří jsou uvedení v Registru ČAST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avování soupisek se řídí ustanoveními SŘ čl. 330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Rozpis soutěží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Rozpisu soutěží na sezónu 2014-15 je přílohou ke zpravodaji. Po okresní konferenci OSST, která se koná 17.6.2014 v Novém Jičíně, bude vydán konečný Rozpis, s případnými úpravami vzešlými z jednání konference, do termínu 30.6.201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avel Hazuka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ředseda VV OS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řihláška družstev do soutěží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Žebříček OSST NJ v.1</w:t>
      </w:r>
    </w:p>
    <w:p>
      <w:pPr>
        <w:pStyle w:val="Normal"/>
        <w:ind w:left="792" w:hanging="0"/>
        <w:rPr/>
      </w:pPr>
      <w:r>
        <w:rPr>
          <w:rFonts w:cs="Arial" w:ascii="Arial" w:hAnsi="Arial"/>
          <w:i/>
          <w:iCs/>
          <w:sz w:val="22"/>
        </w:rPr>
        <w:t>Návrh rozpisu soutěží 14-15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zel.miroslav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6:26:00Z</dcterms:created>
  <dc:creator>Pavel H</dc:creator>
  <dc:description/>
  <cp:keywords/>
  <dc:language>en-US</dc:language>
  <cp:lastModifiedBy>Pavel H</cp:lastModifiedBy>
  <dcterms:modified xsi:type="dcterms:W3CDTF">2014-05-16T13:30:00Z</dcterms:modified>
  <cp:revision>19</cp:revision>
  <dc:subject/>
  <dc:title>1</dc:title>
</cp:coreProperties>
</file>