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6 /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dlouhodobé soutěže 2014-2015</w:t>
      </w:r>
    </w:p>
    <w:p>
      <w:pPr>
        <w:pStyle w:val="Heading2"/>
        <w:rPr/>
      </w:pPr>
      <w:r>
        <w:rPr>
          <w:rStyle w:val="StylArial11bKurzva"/>
          <w:u w:val="single"/>
        </w:rPr>
        <w:t>Výsledkový servis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0"/>
        </w:rPr>
        <w:t>Výsledky utkání soutěží OP I i OP II okresu NJ, včetně rozlosování,</w:t>
      </w:r>
      <w:r>
        <w:rPr>
          <w:rFonts w:cs="Arial" w:ascii="Arial" w:hAnsi="Arial"/>
          <w:sz w:val="22"/>
          <w:szCs w:val="22"/>
        </w:rPr>
        <w:t xml:space="preserve"> můžete nalézt na </w:t>
      </w:r>
      <w:hyperlink r:id="rId2">
        <w:r>
          <w:rPr>
            <w:rStyle w:val="InternetLink"/>
            <w:rFonts w:cs="Arial" w:ascii="Arial" w:hAnsi="Arial"/>
            <w:b/>
            <w:sz w:val="22"/>
            <w:szCs w:val="20"/>
          </w:rPr>
          <w:t>http://stis.ping-pong.cz/htm/</w:t>
        </w:r>
      </w:hyperlink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rStyle w:val="StylArial11bKurzva"/>
          <w:u w:val="single"/>
        </w:rPr>
        <w:t>Vzájemné zápasy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P.I. třídy</w:t>
        <w:tab/>
        <w:tab/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Frenštát p.R. "B" - Frenštát p.R. "C"10:8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Frenštát p.R. "C" - Frenštát p.R. "B"10:8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Mořkov "B" -</w:t>
        <w:tab/>
        <w:t>Mořkov "C"11:7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Mořkov "C" - Mořkov "B"6:12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P.II. třídy</w:t>
        <w:tab/>
        <w:tab/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Frenštát p.R. "D" - Frenštát p.R. "E"18:0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Frenštát p.R. "E" - Frenštát p.R. "D"0:18</w:t>
        <w:tab/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Příbor "C" - Příbor "D"18:0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bor "D" - Příbor "C"0:18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utkání budou započítány do tabulky v příslušných kolech OP I. a II. tř.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 xml:space="preserve">Připomínám, že </w:t>
      </w:r>
      <w:r>
        <w:rPr>
          <w:rFonts w:cs="Arial" w:ascii="Arial" w:hAnsi="Arial"/>
          <w:sz w:val="22"/>
        </w:rPr>
        <w:t xml:space="preserve">konečné výsledky ostatních utkání nahlásí vedoucí domácího družstva předsedovi STK RSST </w:t>
      </w:r>
      <w:r>
        <w:rPr>
          <w:rFonts w:cs="Arial" w:ascii="Arial" w:hAnsi="Arial"/>
          <w:sz w:val="22"/>
          <w:szCs w:val="22"/>
        </w:rPr>
        <w:t>(Tomáš Kudělka)</w:t>
      </w:r>
      <w:r>
        <w:rPr>
          <w:rFonts w:cs="Arial" w:ascii="Arial" w:hAnsi="Arial"/>
          <w:sz w:val="22"/>
        </w:rPr>
        <w:t xml:space="preserve"> nejpozději do 1 hod. po odehraném utkání formou SMS, případně e-mailem nebo prostým zatelefonováním.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Kopie zápisu o utkání se zasílají v elektronické formě nejpozději první pracovní den následujícího týdne na e-mailovou adresu předsedy STK RSST.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Předseda STK nebo po dohodě pořádající oddíl zadá zápis o utkání s výsledky hráčů (sady) do registru ČAST (STISU).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Originál zápisy se ponechávají do konce května 2015 pro případ kontroly.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nahlášení výsledků je postihováno pořádkovou pokutou dle sazebníku uvedeného v Rozpisu soutěže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BTM začaly dne 20.9.2014 ve Frenštátu. Výsledky najdete na 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mssst.cz</w:t>
        </w:r>
      </w:hyperlink>
      <w:r>
        <w:rPr>
          <w:rFonts w:cs="Arial" w:ascii="Arial" w:hAnsi="Arial"/>
          <w:sz w:val="22"/>
          <w:szCs w:val="22"/>
        </w:rPr>
        <w:t xml:space="preserve"> - webové stránky MSSST. Další nejbližší krajský mládežnický turnaj je plánován na 25.10.2014 - 2. KBTM ve Fulneku. Těchto turnajů je plánováno osm, termíny všech turnajů a dlouhodobých soutěží viz. Sportovní kalendář okresu NJ.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 xml:space="preserve">Okresní bodovací turnaje mládeže začaly okresním bodovacím turnajem dne 11.10.2014 ve Studénce, následuje 22.11.2014 v Novém Jičíně. Výsledky těchto turnajů a ostatní dokumenty a informace jsou zveřejňovány na našich okresních web stránkách 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www.pinecnj.cz</w:t>
        </w:r>
      </w:hyperlink>
      <w:r>
        <w:rPr>
          <w:rFonts w:cs="Arial" w:ascii="Arial" w:hAnsi="Arial"/>
          <w:sz w:val="22"/>
          <w:szCs w:val="22"/>
        </w:rPr>
        <w:t xml:space="preserve"> a jsou přílohami našich zpravodajů. Celkem se uskuteční v okrese Nový Jičín pět RBTM. Pro letošní sezónu byl zvolen systém 16-ti členných divizí. Nasazení do divizí se uskutečňuje dle krajského žebříčku mládeže. V případě, že hráč není zařazen do krajského žebříčku platí okresní žebříček, který bude průběžně aktualizován. Vítězové divizí jsou pro následující turnaj zařazeni bez ohledu na žebříček do vyšší divize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ležitá připomínka. Vzhledem k opožděnému zasílání výsledů turnaje nebudou vypláceny dotace na místě, ale až po předání výsledků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třídavé starty</w:t>
      </w:r>
    </w:p>
    <w:p>
      <w:pPr>
        <w:pStyle w:val="Normal"/>
        <w:ind w:left="794" w:hanging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Střídavý start byl schválen hráčům:</w:t>
      </w:r>
    </w:p>
    <w:p>
      <w:pPr>
        <w:pStyle w:val="Normal"/>
        <w:ind w:left="794" w:hanging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Valošek Jakub z oddílu TJ Ostrava KST do oddílu TJ Nový Jičín.</w:t>
      </w:r>
    </w:p>
    <w:p>
      <w:pPr>
        <w:pStyle w:val="Normal"/>
        <w:ind w:left="794" w:hanging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Borovský Šimon z oddílu ASK Tatra Kopřivnice do oddílu TJ MSV Studénka.</w:t>
      </w:r>
    </w:p>
    <w:p>
      <w:pPr>
        <w:pStyle w:val="Normal"/>
        <w:ind w:left="79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seda VV O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loh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ýsledky 1. RBTM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s.ping-pong.cz/htm/" TargetMode="External"/><Relationship Id="rId3" Type="http://schemas.openxmlformats.org/officeDocument/2006/relationships/hyperlink" Target="http://www.mssst.cz/" TargetMode="External"/><Relationship Id="rId4" Type="http://schemas.openxmlformats.org/officeDocument/2006/relationships/hyperlink" Target="http://www.pinecnj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53:00Z</dcterms:created>
  <dc:creator>Pavel H</dc:creator>
  <dc:description/>
  <dc:language>en-US</dc:language>
  <cp:lastModifiedBy>Pavel</cp:lastModifiedBy>
  <dcterms:modified xsi:type="dcterms:W3CDTF">2014-10-14T11:53:00Z</dcterms:modified>
  <cp:revision>2</cp:revision>
  <dc:subject/>
  <dc:title>1</dc:title>
</cp:coreProperties>
</file>