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4 /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valifikace do krajských soutěží pro sezónu 14-15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ílám vám dodatek k Rozpisu dlouhodobých krajských soutěží, týká se kvalifikace dle tabulky postupů a sestupů v soutěžích MSSST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Zasílám výsledky Okresních přeborů mládeže ve Fulneku z neděle 16.3.2014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zasílám Propozice krajských přeborů mládeže pro jednotlivé kategorie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é BTM, které byly rozšířeny o osmý turnaj v Havířově se překládají ze soboty na neděli 30.3.2014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termínu konání třetího kola na 26.4.2014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Školení trenérů</w:t>
      </w:r>
    </w:p>
    <w:p>
      <w:pPr>
        <w:pStyle w:val="Normal"/>
        <w:ind w:left="792" w:hanging="0"/>
        <w:rPr/>
      </w:pPr>
      <w:r>
        <w:rPr>
          <w:rFonts w:cs="Calibri" w:ascii="Arial" w:hAnsi="Arial"/>
          <w:sz w:val="22"/>
        </w:rPr>
        <w:t>Trenérsko metodická komise TMK MSSST bude pořádat dne 20. až 22.6.2014 školení a doškolení trenérů licence C a D. Organizační pracovníky oddílů a klubů prosím o předání těchto informací ostatním Vašim kolegům. Přihlášky zasílejte na adresu : ludek.varak@softapp.cz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TimesNewRomanPSMT" w:ascii="Arial" w:hAnsi="Arial"/>
          <w:color w:val="000000"/>
          <w:sz w:val="22"/>
        </w:rPr>
        <w:t>Podmínka uskutečnění tohoto školení je účast minimálně 15 osob na</w:t>
      </w:r>
      <w:r>
        <w:rPr>
          <w:rFonts w:cs="TimesNewRomanPSMT" w:ascii="TimesNewRomanPSMT" w:hAnsi="TimesNewRomanPSMT"/>
          <w:color w:val="000000"/>
        </w:rPr>
        <w:t xml:space="preserve"> školení</w:t>
      </w:r>
      <w:r>
        <w:rPr>
          <w:rFonts w:cs="TimesNewRomanPSMT" w:ascii="TimesNewRomanPSMT" w:hAnsi="TimesNewRomanPSMT"/>
          <w:color w:val="000000"/>
          <w:sz w:val="22"/>
          <w:szCs w:val="22"/>
        </w:rPr>
        <w:t>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y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odatek rozpisu soutěží MSSS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sledky OP mládež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pozice KP mládež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5:00Z</dcterms:created>
  <dc:creator>Pavel H</dc:creator>
  <dc:description/>
  <cp:keywords/>
  <dc:language>en-US</dc:language>
  <cp:lastModifiedBy>Pavel H</cp:lastModifiedBy>
  <dcterms:modified xsi:type="dcterms:W3CDTF">2014-03-18T10:49:00Z</dcterms:modified>
  <cp:revision>6</cp:revision>
  <dc:subject/>
  <dc:title>1</dc:title>
</cp:coreProperties>
</file>