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7 (srpen) /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Rozlosování dlouhodobých soutěží v sezóně 2013-14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onný výbor rozlosoval a termínově rozepsal pořádání OP I a II třídy. V excelovské příloze posílám podrobné rozlosování soutěží s adresářem. Z důvodu, že obě soutěže nemají stejný počet účastníků a přesto jsme chtěli vyhovět vašemu požadavku střídání termínů doma a venku u družstev z jednoho oddílu i v obou soutěžích, přistoupili jsme k řešení, že v OP II se jednotlivá kola nekonají v jeden den. Jednotlivá kola se kompletují v dohrávkách případně v předehrávce. Také se nestřídají pravidelně zápasy doma – venku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portovní kalendář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přílohou zpravodaje je sportovní kalendář RSST. Zde jsou rozepsány jednotlivé akce a termíny jejich konání. Místa konání nejsou zcela definitivní, záležet bude na konkurzech, kdo by se případně přihlásil do výběrového řízení. Je však pravděpodobné, že budou platit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spacing w:lineRule="auto" w:line="360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mínám termín pro zaslání vyplněného dotazníku k vyhodnocení aktivní mládeže za sezónu 2012-13.</w:t>
      </w:r>
    </w:p>
    <w:p>
      <w:pPr>
        <w:pStyle w:val="Normal"/>
        <w:spacing w:lineRule="auto" w:line="360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T: </w:t>
      </w:r>
      <w:r>
        <w:rPr>
          <w:rFonts w:cs="Arial" w:ascii="Arial" w:hAnsi="Arial"/>
          <w:b/>
          <w:sz w:val="22"/>
          <w:szCs w:val="22"/>
        </w:rPr>
        <w:t>20. 08. 2013</w:t>
        <w:tab/>
      </w:r>
      <w:r>
        <w:rPr>
          <w:rFonts w:cs="Arial" w:ascii="Arial" w:hAnsi="Arial"/>
          <w:b/>
          <w:color w:val="FF0000"/>
          <w:sz w:val="22"/>
          <w:szCs w:val="22"/>
        </w:rPr>
        <w:t xml:space="preserve">Kontakt: </w:t>
      </w:r>
      <w:r>
        <w:rPr>
          <w:rFonts w:cs="Arial" w:ascii="Arial" w:hAnsi="Arial"/>
          <w:b/>
          <w:sz w:val="22"/>
          <w:szCs w:val="22"/>
        </w:rPr>
        <w:t>Otakar Bednář</w:t>
        <w:tab/>
      </w:r>
      <w:r>
        <w:rPr>
          <w:rFonts w:cs="Arial" w:ascii="Arial" w:hAnsi="Arial"/>
          <w:b/>
          <w:color w:val="FF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obednar@email.cz</w:t>
        </w:r>
      </w:hyperlink>
    </w:p>
    <w:p>
      <w:pPr>
        <w:pStyle w:val="Normal"/>
        <w:ind w:left="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oupisky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pisky družstev je možno plnit v registru ČAST (jsou tam založeny všechny soutěže) do 5.9.13 v souladu s pravidly a žebříčkem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ůzné zprávy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va čeští reprezentanti, Dan Horut a Zbyněk Lambert, si vedli skvěle na mezinárodním turnaji tělesně handicapovaných stolních tenistů PTT Thailand Open 2013 v Bangkoku. V Thajsku si Dan Horut a Zbyněk Lambert vybojovali tři cenné kovy a prakticky si zajistili účast na nejbližším mistrovství světa tělesně handicapovaných stolních tenistů. V soutěži jednotlivců startovali Dan Horut i Zbyněk Lambert v kategorii M7. Oba čeští reprezentanti si vedli skvěle, po semifinálových bitvách (Horut – Messi 3:2, Lambert – Yuessef 3:2) se Horut i Lambert probojovali do finále PTT Thailand Open 2013. V boji o turnajový titul byl nakonec úspěšnější Zbyněk Lambert 3:1 na sety.Zbyněk Lambert a Dan Horut pak společně vyhráli soutěž družstev. Čeští reprezentanti v semifinále kategorie M 6-7 porazili Japonsko 3:1 a ve finále po dramatickém boji Egypt 3:2. Již v září je čeká v Ostravě jubilejní 10. Czech Open tělesně handicapovaných sportovců ve stolním tenisu. Tradiční mezinárodní akci bude od 10. do 15. září hostit sportovní areál TJ Mittal Ostrava. 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losování OP I a II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ovní kalendář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dnar@email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1:04:00Z</dcterms:created>
  <dc:creator>Pavel H</dc:creator>
  <dc:description/>
  <cp:keywords/>
  <dc:language>en-US</dc:language>
  <cp:lastModifiedBy>Pavel H</cp:lastModifiedBy>
  <dcterms:modified xsi:type="dcterms:W3CDTF">2013-08-18T11:42:00Z</dcterms:modified>
  <cp:revision>6</cp:revision>
  <dc:subject/>
  <dc:title>1</dc:title>
</cp:coreProperties>
</file>