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11 (listopad) /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3-2014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konný výbor na svém jednání hodnotil dosavadní průběh soutěží. Rozpis soutěží je dodržován, výsledky a zápisy o utkání jsou včas zasílány, soutěžní řád je dodržován a nebyly uděleny žádné pokuty. Došlo k úpravě soupisek u družstev Nového Jičína C a Kopřivnice B vzhledem k doplnění hráčské základny o přestupující nebo hostující hráče v souladu se soutěžním řádem a přestupním řádem, který umožňuje přestup </w:t>
      </w:r>
      <w:r>
        <w:rPr>
          <w:rFonts w:cs="Arial" w:ascii="Arial" w:hAnsi="Arial"/>
          <w:bCs/>
          <w:sz w:val="22"/>
          <w:szCs w:val="22"/>
        </w:rPr>
        <w:t>kdykoliv během roku s výjimkou období od 15. února do 14. května včetně, a to pouze jedenkrát za 12 měsíců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TM pokračují, dne 16.11.2013 se uskuteční okresní turnaj v Novém Jičíně a následuje krajský turnaj 14.12.2013 v Havířově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 příloze posílám výsledky 1. RBTM ve Studénce s rozdělením na kategori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Hospodaření VV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schválil dotaci na 2. RBTM v Novém Jičíně ve výši 1.500,- Kč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/>
      </w:pPr>
      <w:r>
        <w:rPr>
          <w:rStyle w:val="StylArial11bKurzva"/>
          <w:rFonts w:cs="Arial"/>
        </w:rPr>
        <w:t>Výsledky 1. RBTM ve Studénce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3:56:00Z</dcterms:created>
  <dc:creator>Pavel H</dc:creator>
  <dc:description/>
  <cp:keywords/>
  <dc:language>en-US</dc:language>
  <cp:lastModifiedBy>Pavel H</cp:lastModifiedBy>
  <dcterms:modified xsi:type="dcterms:W3CDTF">2013-11-12T13:47:00Z</dcterms:modified>
  <cp:revision>7</cp:revision>
  <dc:subject/>
  <dc:title>1</dc:title>
</cp:coreProperties>
</file>