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/>
      </w:pPr>
      <w:r>
        <w:rPr/>
        <w:t>Regionální Svaz Stolního Tenisu Nový Jičín</w:t>
      </w:r>
    </w:p>
    <w:p>
      <w:pPr>
        <w:pStyle w:val="StylArial11bTunPodtrenzarovnnnasted"/>
        <w:rPr/>
      </w:pPr>
      <w:r>
        <w:rPr/>
      </w:r>
    </w:p>
    <w:p>
      <w:pPr>
        <w:pStyle w:val="Heading1"/>
        <w:rPr/>
      </w:pPr>
      <w:r>
        <w:rPr/>
        <w:t>Zpravodaj č.7 (červenec) / 1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ihlášky do dlouhodobých soutěží v sezóně 2013-14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 termínu do </w:t>
      </w:r>
      <w:r>
        <w:rPr>
          <w:rFonts w:cs="Arial" w:ascii="Arial" w:hAnsi="Arial"/>
          <w:b/>
          <w:sz w:val="22"/>
          <w:szCs w:val="22"/>
        </w:rPr>
        <w:t>30.6.6.2013</w:t>
      </w:r>
      <w:r>
        <w:rPr>
          <w:rFonts w:cs="Arial" w:ascii="Arial" w:hAnsi="Arial"/>
          <w:sz w:val="22"/>
          <w:szCs w:val="22"/>
        </w:rPr>
        <w:t xml:space="preserve"> zástupci jednotlivých oddílů řádně zaplatili a přihlásili následující družstva do dlouhodobých soutěžích RSST takto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 I. tř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3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720"/>
        <w:gridCol w:w="900"/>
        <w:gridCol w:w="1080"/>
        <w:gridCol w:w="2340"/>
      </w:tblGrid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Slatin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yš Petr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SV Studén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ík Jiří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dr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 Jindřích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ulne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enský Jaromír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Tatra Kopřivn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 Vladimír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J Frenštát p.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ek Jindřich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pka Jiří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Bílov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řák Luděk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říbo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ňa Pavel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Nový Jičí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íček Vladimír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ořk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dělka Tomáš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 II. tř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3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720"/>
        <w:gridCol w:w="900"/>
        <w:gridCol w:w="1080"/>
        <w:gridCol w:w="2340"/>
      </w:tblGrid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SV Studén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ěmec Přemysl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dr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opal Vojtěch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ulne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ky Petr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Tatra Kopřivn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la Jan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ďák Ladislav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Bílov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nger Rudolf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říbo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pr Václav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ořk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 Jaromír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íly vyplnily Evidenční seznamy prostřednictvím  Registru ČAST do </w:t>
      </w:r>
      <w:r>
        <w:rPr>
          <w:rFonts w:cs="Arial" w:ascii="Arial" w:hAnsi="Arial"/>
          <w:b/>
          <w:sz w:val="22"/>
          <w:szCs w:val="22"/>
          <w:u w:val="single"/>
        </w:rPr>
        <w:t>15.6.2013,</w:t>
      </w:r>
      <w:r>
        <w:rPr>
          <w:rFonts w:cs="Arial" w:ascii="Arial" w:hAnsi="Arial"/>
          <w:sz w:val="22"/>
          <w:szCs w:val="22"/>
        </w:rPr>
        <w:t xml:space="preserve"> Na účet OSST Nový Jičín odvedly oddíly Slatiny, Fulneku a Bílovce celkem částku 5.800,- Kč a těmto oddílům byly evidenční seznamy OSST potvrzeny. V případě nových registrací se evidenční seznamy doplní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ozlosování soutěží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 SST provede rozlosování soutěží v závislosti na termínovém kalendáři ČAST a MSSST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5.9.2013 předloží oddíly soupisky družstev přihlášených do dlouhodobých soutěží RSST v souladu se schválenými žebříčky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MSSST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VV MSSST rozhodl, </w:t>
      </w:r>
      <w:r>
        <w:rPr>
          <w:rFonts w:cs="Arial" w:ascii="Arial" w:hAnsi="Arial"/>
          <w:sz w:val="22"/>
        </w:rPr>
        <w:t>na základě obdrženého příspěvku pro MSSST za členskou základnu mládeže od ČAST, o poskytnutí dotací pro oddíly (kluby) v MSSST. Dotaci lze použít jen na mládež, bodovací turnaje mládeže (ne KBTM), zvýšení členské základny mládeže, zlepšení povědomí o st. tenisu v kraji a regionu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Vyplněné žádosti o dotaci zasílejte elektronicky na adresu předsedy MSSST p. Jiřího Olbrichta do 31.8.2013. 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je zaslán na předsedy oddílů hrající krajské soutěže, okresní funkcionáře a na okresní správce Registru ČAST.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Žádost o dotaci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32:00Z</dcterms:created>
  <dc:creator>Pavel H</dc:creator>
  <dc:description/>
  <cp:keywords/>
  <dc:language>en-US</dc:language>
  <cp:lastModifiedBy>Pavel H</cp:lastModifiedBy>
  <dcterms:modified xsi:type="dcterms:W3CDTF">2013-07-16T09:30:00Z</dcterms:modified>
  <cp:revision>6</cp:revision>
  <dc:subject/>
  <dc:title>1</dc:title>
</cp:coreProperties>
</file>