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cs="Arial"/>
        </w:rPr>
      </w:pPr>
      <w:r>
        <w:rPr>
          <w:rFonts w:cs="Arial"/>
        </w:rPr>
        <w:t>Regionální Svaz Stolního Tenisu Nový Jičín</w:t>
      </w:r>
    </w:p>
    <w:p>
      <w:pPr>
        <w:pStyle w:val="StylArial11bTunPodtrenzarovnnnasted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Zpravodaj č. 5 / 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Dlouhodobé soutěže MSSST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>Posílám vám přílohu s výsledky soutěží řízených VV MSSST.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Dlouhodobé soutěže OSST Nový Jičín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.3.2014 končí posledním kolem základní část soutěže OP I. a II. tř. Podle tabulky před tímto kolem je zřejmé, že první kolo play out v OP I. tř. se uskuteční mezi družstvy Bílovce A a Frenštátu D dne 4.4.2014, v pátek od 19:00 v Bílovci. Poražený z tohoto utkání sestupuje do OP II.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4.2014 podle zpravodaje STK č. 10 / 13-14 MSSST hraje Mořkov A druhé utkání kvalifikace s Bolaticemi B. Podle výsledku této kvalifikace se rozhodne o sehrání druhého kola play out našeho OP I. tř.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>V případě sestupu Mořkova do OP, druhé kolo našeho play out by sehrálo vítězné družstvo z utkání Bílovec A a Frenštát D proti tomu družstvu, které v základní části OP I. tř. skončí na 9. místě tabulky. Toto družstvo je automatickým vítězem prvního kola play out nad 12. družstvem, které se ze soutěže odhlásilo.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>Druhé kolo play out by se odehrálo v termínu po 12.4.2014 a sice ve čtvrtek 17.4.2014 v místě a čase podle družstva na 9. místě tabulky.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Mládež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 xml:space="preserve">V tabulce jsou uvedeni vítězové OP mládeže 2014 NJ </w:t>
      </w:r>
      <w:r>
        <w:rPr/>
        <w:t>po jednotlivých kategoriích a termíny konání krajských přeborů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92"/>
        <w:gridCol w:w="307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gori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- oddí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rmín KP – místo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jmladší žáci 2003 a mladší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ndrych Vojtěch - Odr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bota 19.4. - Havířov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ladší žáci 2001 a mladší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ch Michal - Kopřivni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děle 20.4. - Havířov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ší žáci 1999 a mladší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šar Tom  - Frenštá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bota 12.4. - Havířov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rostenci 1996 a mladší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ndrych Daniel – Odr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děle 13.4. - Havířov</w:t>
            </w:r>
          </w:p>
        </w:tc>
      </w:tr>
    </w:tbl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>Vítězové byli nahlášeni KM MSSST a mají právo se účastnit KP.  Nominace na KP bude zaslána emailem po 8. KBTM, který se koná v Havířově tuto neděli 30.3.2014 v obvyklý čas.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inace musí být potvrzena do středy před konáním krajských přeborů, jinak budou povolání náhradníci.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Krajská konference MSSST</w:t>
      </w:r>
    </w:p>
    <w:p>
      <w:pPr>
        <w:pStyle w:val="Normal"/>
        <w:ind w:left="792" w:hanging="0"/>
        <w:rPr>
          <w:rFonts w:ascii="Arial" w:hAnsi="Arial" w:cs="Calibri"/>
          <w:sz w:val="22"/>
        </w:rPr>
      </w:pPr>
      <w:r>
        <w:rPr>
          <w:rFonts w:cs="Calibri" w:ascii="Arial" w:hAnsi="Arial"/>
          <w:sz w:val="22"/>
        </w:rPr>
        <w:t>Krajská konference MSSST se koná 14.6.2014 v 9:00 hodin v zasedačce KS ČSTV. Na tuto konferenci jsou pozváni tito delegáti s hlasem rozhodujícím: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ý oddíl, jehož družstvo hraje ligovou nebo divizní soutěž – 1 delegát.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ST Nový Jičín – 2 delegáti.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V OSST deleguje na tuto konferenci předsedu VV a předsedu komise mládeže.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vánku zasílám v příloz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avel Hazuk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ředseda VV OS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řílohy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ýsledky soutěží MSSST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zvánka na konferenci</w:t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single"/>
        <w:b/>
        <w:szCs w:val="28"/>
        <w:iCs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u w:val="single"/>
        <w:b w:val="false"/>
        <w:szCs w:val="24"/>
        <w:rFonts w:ascii="Trebuchet MS" w:hAnsi="Trebuchet MS" w:cs="Trebuchet MS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Trebuchet MS" w:hAnsi="Trebuchet MS" w:cs="Trebuchet MS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1z1">
    <w:name w:val="WW8Num1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1z2">
    <w:name w:val="WW8Num1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2z1">
    <w:name w:val="WW8Num2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2z2">
    <w:name w:val="WW8Num2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Arial11bKurzva">
    <w:name w:val="Styl Arial 11 b. Kurzíva"/>
    <w:basedOn w:val="Standardnpsmoodstavce"/>
    <w:qFormat/>
    <w:rPr>
      <w:rFonts w:ascii="Arial" w:hAnsi="Arial" w:cs="Arial"/>
      <w:i/>
      <w:iCs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25:00Z</dcterms:created>
  <dc:creator>Pavel H</dc:creator>
  <dc:description/>
  <cp:keywords/>
  <dc:language>en-US</dc:language>
  <cp:lastModifiedBy>Pavel H</cp:lastModifiedBy>
  <dcterms:modified xsi:type="dcterms:W3CDTF">2014-03-25T10:29:00Z</dcterms:modified>
  <cp:revision>4</cp:revision>
  <dc:subject/>
  <dc:title>1</dc:title>
</cp:coreProperties>
</file>