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/>
      </w:pPr>
      <w:r>
        <w:rPr/>
        <w:t>Regionální Svaz Stolního Tenisu Nový Jičín</w:t>
      </w:r>
    </w:p>
    <w:p>
      <w:pPr>
        <w:pStyle w:val="StylArial11bTunPodtrenzarovnnnasted"/>
        <w:rPr/>
      </w:pPr>
      <w:r>
        <w:rPr/>
      </w:r>
    </w:p>
    <w:p>
      <w:pPr>
        <w:pStyle w:val="Heading1"/>
        <w:rPr/>
      </w:pPr>
      <w:r>
        <w:rPr/>
        <w:t>Zpravodaj č.6 (červen) / 1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ihlášky do dlouhodobých soutěží v sezóně 2013-14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Vzhledem k tomu, že v přihláškách, které vám byly v elektronické podobě zaslány chybí údaj o hracím termínu, den a čas (byly převzaty podle krajského vzoru, kde tento údaj je daný a povolují se jen výjimky) posílám upravenou přihlášku ještě jednou.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Oddíly, kterých družstva mají nárok na účast v dlouhodobých soutěžích RSST, zašlou přihlášky do </w:t>
      </w:r>
      <w:r>
        <w:rPr>
          <w:rFonts w:cs="Arial" w:ascii="Arial" w:hAnsi="Arial"/>
          <w:b/>
          <w:sz w:val="22"/>
          <w:szCs w:val="22"/>
        </w:rPr>
        <w:t>30.6.6.2013</w:t>
      </w:r>
      <w:r>
        <w:rPr>
          <w:rFonts w:cs="Arial" w:ascii="Arial" w:hAnsi="Arial"/>
          <w:sz w:val="22"/>
          <w:szCs w:val="22"/>
        </w:rPr>
        <w:t xml:space="preserve"> na adresu předsedy STK Tomáše Kudělky elektronicky nebo i poštou.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Součastně s přihláškou je povinností oddílů zaslat potvrzení o úhradě vkladu do soutěží (100,-Kč za družstvo). V případě, že oddíl hradí vklad převodem z účtu na účet – nemusí zasílat potvrzení o platbě. V tomto případě bude přihláška přijata až po zapsání vkladu na účet OS ČSTV NJ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z přihlášky a potvrzení o úhradě vklad, nebudou družstva do soutěží RSST  přijata.</w:t>
      </w:r>
    </w:p>
    <w:p>
      <w:pPr>
        <w:pStyle w:val="Normal"/>
        <w:ind w:left="79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videnční seznam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Oddíly vyplní Evidenční seznamy prostřednictvím  Registru ČAST do </w:t>
      </w:r>
      <w:r>
        <w:rPr>
          <w:rFonts w:cs="Arial" w:ascii="Arial" w:hAnsi="Arial"/>
          <w:b/>
          <w:sz w:val="22"/>
          <w:szCs w:val="22"/>
          <w:u w:val="single"/>
        </w:rPr>
        <w:t>15.6.2013,</w:t>
      </w:r>
      <w:r>
        <w:rPr>
          <w:rFonts w:cs="Arial" w:ascii="Arial" w:hAnsi="Arial"/>
          <w:sz w:val="22"/>
          <w:szCs w:val="22"/>
        </w:rPr>
        <w:t xml:space="preserve"> součastně k stejnému datu odvedou finanční částku za celý oddíl na určený bankovní účet svazu dle nejvyšší hrající soutěže. </w:t>
      </w:r>
    </w:p>
    <w:p>
      <w:pPr>
        <w:pStyle w:val="Normal"/>
        <w:ind w:left="7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videnční seznamy budou potvrzeny (uzamčeny) do 30.6.2013.</w:t>
      </w:r>
    </w:p>
    <w:p>
      <w:pPr>
        <w:pStyle w:val="Normal"/>
        <w:ind w:left="7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právy STK MSS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íly, které mají družstva s právem startu v soutěžích řízených MSSST obdržely zprávy STK MSSST včetně příloh (přihlášky, návrh rozpisu, žebříček). V případě potřeby mohu přeposlat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Žebříček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Vzhledem ke zjištění, že asi tři hráči  patřící do krajského žebříčku (Kunc, Pešat, Kučera) nejsou v tomto žebříčku zařazeni, opravím správně žebříček jakmile zjistím důvody.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ozpis soutěží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V příloze zasílám návrh rozpisu soutěží a sazebník pokut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ihláška do dlouhodobých soutěží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ávrh rozpisu soutěží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azebník pokut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14:00Z</dcterms:created>
  <dc:creator>Pavel H</dc:creator>
  <dc:description/>
  <cp:keywords/>
  <dc:language>en-US</dc:language>
  <cp:lastModifiedBy>Pavel H</cp:lastModifiedBy>
  <dcterms:modified xsi:type="dcterms:W3CDTF">2013-06-05T21:03:00Z</dcterms:modified>
  <cp:revision>6</cp:revision>
  <dc:subject/>
  <dc:title>1</dc:title>
</cp:coreProperties>
</file>