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3 /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3-2014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le platného Rozpisu soutěží pro sezónu 2013-14 z OP I sestupují minimálně dvě družstva včetně 12. nepřihlášeného. Podle současného stavu tabulek je na 11. místě družstvo Frenštátu D a na 10. místě družstvo Bílovce A. Tyto dvě družstva by sehrála spolu jeden vzájemný zápas v pátek 4.4.2014 v Bílovci a poražený by sestoupil do OP II spolu s fiktivním poraženým 12. družstvem, které se do soutěže nepřihlásilo. Z OP II. postupuje jedno družstvo do OP I, v současnosti je to družstvo Mořkova C. Protože z krajské soutěže zatím sestupuje do okresu jedno družstvo, Frenštát B, a jedno družstvo postupuje z OP I do krajské soutěže, Kopřivnice B, není třeba hrát utkání o třetí sestupové místo. V případě, že sestoupí další družstvo z krajské soutěže do okresu, např. Mořkov A, sehráli by vítězové play out, to znamená automatický vítěz z 9 místa, v současnosti Fulnek A  a vítěz utkání z 10. a 11. místa jeden vzájemný zápas ve Fulneku, 11.4.2014, a poražený sestoupí do OP II. To znamená, že příští sezóna by se hrála se stejným počtem účastníků jako letos, a to 11 družstev. V OP II, pokud nedojde k přihlášení nových účastníků, by bylo buď jako letos 8 družstev nebo v případě sestupu druhého družstva z play outu 9 družstev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přebory dospělých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Okresní přebory dospělých se konají ve Fulneku v sobotu 5.4.2014. Okresním svazem stolního tenisu bude v průběhu března vydán rozpis tohoto turnaje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ní přebory mládeže proběhnou rovněž ve Fulneku v neděli 16.3.2014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Krajské BTM byly rozšířeny o osmý turnaj v Havířově dne 29.3.201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řestupy, změny soupisek, registrace</w:t>
      </w:r>
    </w:p>
    <w:p>
      <w:pPr>
        <w:pStyle w:val="Normal"/>
        <w:ind w:left="794" w:hanging="0"/>
        <w:rPr>
          <w:rFonts w:ascii="Arial" w:hAnsi="Arial" w:cs="Calibri"/>
          <w:color w:val="000000"/>
          <w:sz w:val="22"/>
        </w:rPr>
      </w:pPr>
      <w:r>
        <w:rPr>
          <w:rFonts w:cs="Calibri" w:ascii="Arial" w:hAnsi="Arial"/>
          <w:color w:val="000000"/>
          <w:sz w:val="22"/>
        </w:rPr>
        <w:t>Po zařazení hráče Orsáka Pavla na soupisky oddílu Odry dochází k posunu hráče Bača Jaroslav na soupisku družstva Odry C s platností od 28.2.2014. Oddílem Nový Jičín byli registrováni noví hráči Marek Michal, Nguyen Martin, Rigo Šimon a Seifert Dominik.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y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05:00Z</dcterms:created>
  <dc:creator>Pavel H</dc:creator>
  <dc:description/>
  <cp:keywords/>
  <dc:language>en-US</dc:language>
  <cp:lastModifiedBy>Pavel H</cp:lastModifiedBy>
  <dcterms:modified xsi:type="dcterms:W3CDTF">2014-03-04T14:55:00Z</dcterms:modified>
  <cp:revision>10</cp:revision>
  <dc:subject/>
  <dc:title>1</dc:title>
</cp:coreProperties>
</file>