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9 / 15-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žení sportovní přátelé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 námi jsou vánoce a Nový rok. Každoročně hodnotíme v tomto čase dosavadní průběh okresních soutěží a práci okresního svazu stolního tenisu. I letos mohu konstatovat, že se nám práce daří. Výkonný výbor vede pravidelnou komunikaci, vyřizuje potřebnou administrativu a stará se o finanční zajištění plánovaného rozpočtu. Okresní soutěže úspěšně probíhají, práce s mládeží se neustále zlepšuje, zvyšuje se účast na bodovacích turnajích okresu Nový Jičín, dostáváme se do povědomí širší veřejnosti.</w:t>
      </w:r>
    </w:p>
    <w:p>
      <w:pPr>
        <w:pStyle w:val="Normal"/>
        <w:rPr/>
      </w:pPr>
      <w:r>
        <w:rPr>
          <w:rFonts w:cs="Arial" w:ascii="Arial" w:hAnsi="Arial"/>
        </w:rPr>
        <w:t>Za tuto dobrou práci vám, spoluhráčům, funkcionářům, kamarádům,</w:t>
      </w:r>
    </w:p>
    <w:p>
      <w:pPr>
        <w:pStyle w:val="Normal"/>
        <w:rPr/>
      </w:pPr>
      <w:r>
        <w:rPr>
          <w:rFonts w:cs="Arial" w:ascii="Arial" w:hAnsi="Arial"/>
        </w:rPr>
        <w:t xml:space="preserve">jménem výkonného výboru okresního svazu stolního tenisu děkuji a přeji vám všem hezké vánoce a do Nového roku hodně zdraví, štěstí a pohody v osobním životě a hodně úspěchů ve stolním tenis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tomu ještě krátké informace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5-2016</w:t>
      </w:r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ýsledky a umístění v tabulce po první polovině soutěží můžete nalézt na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://stis.ping-pong.cz/htm/</w:t>
        </w:r>
      </w:hyperlink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ruhá půlka začíná 04. 01. 2016 18:00 utkáním TJ MSV Studénka C proti   TJ Mořkov D. 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1.2016 pokračují v Havířově KBTM a 16.1.2016 třetí bodovací turnaj okresu Nový Jičín ve Frenštátě pod Radhoštěm.</w:t>
      </w:r>
    </w:p>
    <w:p>
      <w:pPr>
        <w:pStyle w:val="Normal"/>
        <w:ind w:left="7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měna hracího vybavení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Od druhé půlky okresních soutěží nahlásila družstva Frenštátu C, D a E změnu míčků z plast Donic na plast Xushaofa.</w:t>
      </w:r>
    </w:p>
    <w:p>
      <w:pPr>
        <w:pStyle w:val="Normal"/>
        <w:ind w:left="792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V příloze posílám pracovní verzi rozlosování ČP MSSST 15-16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ůzné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Nabídky turnajů v období vánoc do nového roku: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Havířov 19.12. rodinné dvojice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Třanovice 19.12. vánoční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Brušperk 26. 12. vánoční</w:t>
      </w:r>
    </w:p>
    <w:p>
      <w:pPr>
        <w:pStyle w:val="Normal"/>
        <w:ind w:left="794" w:hanging="0"/>
        <w:rPr/>
      </w:pPr>
      <w:r>
        <w:rPr>
          <w:rFonts w:cs="Arial" w:ascii="Arial" w:hAnsi="Arial"/>
        </w:rPr>
        <w:t>Stará Bělá 27.12. maxipálka (původní tříkrálový)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Horní Bečva 27.12. o pohár starosty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Čeladná 28.12.o pohár starosty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Rožnov 30.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vel Hazuka</w:t>
      </w:r>
    </w:p>
    <w:p>
      <w:pPr>
        <w:pStyle w:val="Normal"/>
        <w:rPr/>
      </w:pPr>
      <w:r>
        <w:rPr>
          <w:rFonts w:cs="Arial" w:ascii="Arial" w:hAnsi="Arial"/>
        </w:rPr>
        <w:t>předseda VV O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5:00Z</dcterms:created>
  <dc:creator>Pavel H</dc:creator>
  <dc:description/>
  <cp:keywords/>
  <dc:language>en-US</dc:language>
  <cp:lastModifiedBy>Pavel</cp:lastModifiedBy>
  <dcterms:modified xsi:type="dcterms:W3CDTF">2015-12-14T12:49:00Z</dcterms:modified>
  <cp:revision>9</cp:revision>
  <dc:subject/>
  <dc:title>1</dc:title>
</cp:coreProperties>
</file>