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10 / 15-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ážení sportovní přátelé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ští týden budeme psát rok 2016 a začíná druhá polovina soutěží. Ještě jednou vám přeji mnoho úspěchů a zdraví a přidávám následující informace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dlouhodobé soutěže 2015-2016</w:t>
      </w:r>
    </w:p>
    <w:p>
      <w:pPr>
        <w:pStyle w:val="Normal"/>
        <w:ind w:left="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 třeba dodržovat ustanovení rozpisu a včas hlásit potřebné změny materiálů, termínů a podobně. Za nedodržení pravidel jsou stanoveny pokuty dle sazebníku pokut. Některé kluby našeho regionu jsou pokutovány MSSST za přestupky jako je nenahlášení změny termínů, pozdní hlášení a zasílání zápisů, nesprávně vyplněné zápisy a podobně. 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4" w:hanging="0"/>
        <w:rPr/>
      </w:pPr>
      <w:r>
        <w:rPr>
          <w:rFonts w:cs="Arial" w:ascii="Arial" w:hAnsi="Arial"/>
          <w:b/>
        </w:rPr>
        <w:t>Pozor změna!</w:t>
      </w:r>
      <w:r>
        <w:rPr>
          <w:rFonts w:cs="Arial" w:ascii="Arial" w:hAnsi="Arial"/>
        </w:rPr>
        <w:t xml:space="preserve"> 6. KBTM se koná v Karviné dne 30.1.2016 (sobota). </w:t>
      </w:r>
    </w:p>
    <w:p>
      <w:pPr>
        <w:pStyle w:val="Normal"/>
        <w:ind w:left="79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ipomínám, že tuto sobotu 2.1.2016  se hraje 5. KBTM v Havířově a 16.1.2016 se koná třetí bodovací turnaj okresu Nový Jičín ve Frenštátě pod Radhoštěm.</w:t>
      </w:r>
    </w:p>
    <w:p>
      <w:pPr>
        <w:pStyle w:val="Normal"/>
        <w:ind w:left="7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Změna hracího vybavení</w:t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Od druhé půlky okresních soutěží hlásí změnu značky a barvy stolů oddíl TJ Sokol Příbor na Donic Classic Waldner 25 modrý.</w:t>
      </w:r>
    </w:p>
    <w:p>
      <w:pPr>
        <w:pStyle w:val="Normal"/>
        <w:ind w:left="792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řestupy, střídavé starty, hostování</w:t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V období od 26.10.2015 do 6.12.2015 byly realizovány střídavé starty:</w:t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Mezera Matěj z Kopřivnice do Frenštát B</w:t>
      </w:r>
    </w:p>
    <w:p>
      <w:pPr>
        <w:pStyle w:val="Normal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>Velička Lukáš ze Studénky do Příbor A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Krajské přebory ve stolním tenisu</w:t>
      </w:r>
    </w:p>
    <w:p>
      <w:pPr>
        <w:pStyle w:val="Normal"/>
        <w:ind w:left="794" w:hanging="0"/>
        <w:rPr/>
      </w:pPr>
      <w:r>
        <w:rPr>
          <w:rFonts w:cs="Arial" w:ascii="Arial" w:hAnsi="Arial"/>
          <w:color w:val="000000"/>
        </w:rPr>
        <w:t>V příloze posílám Rozpis krajských přeborů MSSST jednotlivců 2016, které se konají 31.1.2016 v Havířově.</w:t>
      </w:r>
    </w:p>
    <w:p>
      <w:pPr>
        <w:pStyle w:val="Normal"/>
        <w:ind w:left="79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eznam trenérů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V příloze posílám seznam trenérů licence C a D s vyhodnocením termínů platnosti licence. Od tohoto statusu by se měl odvíjet zájem o školení trenérů, které by se pak uskutečnilo v předběžném termínu 6/2016.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ihlášky zasílejte sekretáři MSSST na adresu </w:t>
      </w:r>
      <w:hyperlink r:id="rId2">
        <w:r>
          <w:rPr>
            <w:rStyle w:val="InternetLink"/>
            <w:rFonts w:cs="Arial" w:ascii="Arial" w:hAnsi="Arial"/>
          </w:rPr>
          <w:t>ludek@varak.net</w:t>
        </w:r>
      </w:hyperlink>
      <w:r>
        <w:rPr>
          <w:rFonts w:cs="Arial" w:ascii="Arial" w:hAnsi="Arial"/>
        </w:rPr>
        <w:t>.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</w:rPr>
        <w:t>Termín uzávěrky přihlášek je do 30.4.20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vel Hazuka</w:t>
      </w:r>
    </w:p>
    <w:p>
      <w:pPr>
        <w:pStyle w:val="Normal"/>
        <w:rPr/>
      </w:pPr>
      <w:r>
        <w:rPr>
          <w:rFonts w:cs="Arial" w:ascii="Arial" w:hAnsi="Arial"/>
        </w:rPr>
        <w:t>předseda VV O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dek@varak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31:00Z</dcterms:created>
  <dc:creator>Pavel H</dc:creator>
  <dc:description/>
  <dc:language>en-US</dc:language>
  <cp:lastModifiedBy>Pavel</cp:lastModifiedBy>
  <dcterms:modified xsi:type="dcterms:W3CDTF">2015-12-29T10:46:00Z</dcterms:modified>
  <cp:revision>3</cp:revision>
  <dc:subject/>
  <dc:title>1</dc:title>
</cp:coreProperties>
</file>