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8 /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portovní kalendář</w:t>
      </w:r>
    </w:p>
    <w:p>
      <w:pPr>
        <w:pStyle w:val="Heading2"/>
        <w:rPr>
          <w:rStyle w:val="StylArial11bKurzva"/>
          <w:u w:val="single"/>
        </w:rPr>
      </w:pPr>
      <w:r>
        <w:rPr>
          <w:rStyle w:val="StylArial11bKurzva"/>
          <w:u w:val="single"/>
        </w:rPr>
        <w:t>Okresní přebory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0"/>
        </w:rPr>
        <w:t>Okresní přebory mládeže jsou plánovány na 20.3.2016 v neděli a dospělých na 2.4.2016 v sobotu.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0"/>
        </w:rPr>
        <w:t>OSST Nový Jičín vypisuje na pořádání</w:t>
      </w:r>
      <w:r>
        <w:rPr>
          <w:rFonts w:cs="Arial" w:ascii="Arial" w:hAnsi="Arial"/>
          <w:sz w:val="22"/>
          <w:szCs w:val="22"/>
        </w:rPr>
        <w:t xml:space="preserve"> těchto přeborů</w:t>
      </w:r>
      <w:r>
        <w:rPr>
          <w:rFonts w:cs="Arial" w:ascii="Arial" w:hAnsi="Arial"/>
          <w:sz w:val="22"/>
          <w:szCs w:val="20"/>
        </w:rPr>
        <w:t xml:space="preserve"> konkurz.</w:t>
      </w:r>
    </w:p>
    <w:p>
      <w:pPr>
        <w:pStyle w:val="Normal"/>
        <w:ind w:left="794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žadavky na pořadatele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0"/>
        </w:rPr>
        <w:t>herna s minimálně 5 a více stol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jistit hlavního rozhodčíh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pracovat výsledky do elektronické podoby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0"/>
        </w:rPr>
        <w:t>Přihlášku, která je přílohou ke zpravodaji, zašlete na email předsedy VV OSST Nový Jičín Pavla Hazuky.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0"/>
        </w:rPr>
        <w:t>Na každý turnaj je přidělena dotace Kč ve výši 2000,- nájem herny plus 500,- za práci rozhodčího.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0"/>
        </w:rPr>
        <w:t>Uzávěrka přihlášek do 31.10.2015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Heading2"/>
        <w:rPr>
          <w:rStyle w:val="StylArial11bKurzva"/>
          <w:u w:val="single"/>
        </w:rPr>
      </w:pPr>
      <w:r>
        <w:rPr>
          <w:rStyle w:val="StylArial11bKurzva"/>
          <w:u w:val="single"/>
        </w:rPr>
        <w:t>Okresní bodovací turnaje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ledky 1.  Bodovacího turnaje ve Studénce jsou přílohou, plus foto. Další OBTM proběhne dne 21.11.2015 v Novém Jičíně. </w:t>
      </w:r>
    </w:p>
    <w:p>
      <w:pPr>
        <w:pStyle w:val="Heading2"/>
        <w:rPr>
          <w:rStyle w:val="StylArial11bKurzva"/>
          <w:u w:val="single"/>
        </w:rPr>
      </w:pPr>
      <w:r>
        <w:rPr>
          <w:rStyle w:val="StylArial11bKurzva"/>
          <w:u w:val="single"/>
        </w:rPr>
        <w:t>Krajské bodovací turnaje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bližší KBTM se koná ve Fulneku 24.10.2015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Český pohár</w:t>
      </w:r>
    </w:p>
    <w:p>
      <w:pPr>
        <w:pStyle w:val="Normal"/>
        <w:ind w:left="79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31.10.2015 nezapomeňte na přihlášku.</w:t>
      </w:r>
    </w:p>
    <w:p>
      <w:pPr>
        <w:pStyle w:val="Normal"/>
        <w:ind w:left="79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V O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íloh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ýsledky 1.OBTM ve Studénc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řihláška do konkurzu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09:00Z</dcterms:created>
  <dc:creator>Pavel H</dc:creator>
  <dc:description/>
  <cp:keywords/>
  <dc:language>en-US</dc:language>
  <cp:lastModifiedBy>Pavel</cp:lastModifiedBy>
  <dcterms:modified xsi:type="dcterms:W3CDTF">2015-10-14T11:45:00Z</dcterms:modified>
  <cp:revision>5</cp:revision>
  <dc:subject/>
  <dc:title>1</dc:title>
</cp:coreProperties>
</file>