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Regionál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2 / 2015-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Termíny a administrace</w:t>
      </w:r>
    </w:p>
    <w:p>
      <w:pPr>
        <w:pStyle w:val="Heading3"/>
        <w:rPr/>
      </w:pPr>
      <w:r>
        <w:rPr/>
        <w:t>Evidenční seznamy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>Termín pro vyplnění a zaplacení byl 15.6.2015. Oddíly, které plní svou povinnost vůči OSST Nový Jičín mají evidenční seznamy vyplněny. Schváleny budou nejpozději do 30.6.2015 a poté je možné plnit soupisky.</w:t>
      </w:r>
    </w:p>
    <w:p>
      <w:pPr>
        <w:pStyle w:val="Normal"/>
        <w:ind w:left="79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rganizace soutěží</w:t>
      </w:r>
    </w:p>
    <w:p>
      <w:pPr>
        <w:pStyle w:val="Heading3"/>
        <w:rPr/>
      </w:pPr>
      <w:r>
        <w:rPr/>
        <w:t>Přihlášky družstev</w:t>
      </w:r>
    </w:p>
    <w:p>
      <w:pPr>
        <w:pStyle w:val="Normal"/>
        <w:ind w:left="79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 xml:space="preserve">Termín uzávěrky přihlášek je 15.7.2015. Přihlášky lze podávat prostřednictvím přihlášky viz. Formulář, který je přílohou. Přihlášky zasílejte na adresu předsedy STK Tomáše Kudělky včetně potvrzení o úhradě poplatku 200,- Kč za družstvo. </w:t>
      </w:r>
    </w:p>
    <w:p>
      <w:pPr>
        <w:pStyle w:val="Heading3"/>
        <w:rPr/>
      </w:pPr>
      <w:r>
        <w:rPr/>
        <w:t>Žebříček</w:t>
      </w:r>
    </w:p>
    <w:p>
      <w:pPr>
        <w:pStyle w:val="Normal"/>
        <w:ind w:left="79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 xml:space="preserve">Platný žebříček byl doplněn o zařazení hráčů N Jany Ščibrániové (přestup z Ostravy) a Tomčíka Radka (přestup z Valašského Meziříčí), oba do TJ Nový Jičín. </w:t>
      </w:r>
    </w:p>
    <w:p>
      <w:pPr>
        <w:pStyle w:val="Heading3"/>
        <w:rPr/>
      </w:pPr>
      <w:r>
        <w:rPr/>
        <w:t>Soupisky družstev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schválení evidenčních seznamů oddíly vyplní soupisky družstev v Registru ČAST. Kontrola soupisek bude provedena předsedou STK 5.9.2015. Po provedené kontrole budou soupisky uzamknuty. Oddíl (klub) si soupisku(y) vytiskne z Registru ČAST ve formátu pdf (formát s fotografií). Na schválené soupisce bude uveden „datum“ a text „Schváleno v Registru ČAST“.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Na soupisku lze, s jeho souhlasem, zařadit jen hráče řádně registrované s platnou registrací (zaplacen evidenční poplatek), kteří jsou uvedení v Registru ČAST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tavování soupisek se řídí ustanoveními SŘ čl. 330.</w:t>
      </w:r>
    </w:p>
    <w:p>
      <w:pPr>
        <w:pStyle w:val="Heading3"/>
        <w:rPr/>
      </w:pPr>
      <w:r>
        <w:rPr/>
        <w:t>Rozpis soutěží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Rozpis soutěží na sezónu 2015-16 po úpravách schválených konferencí bude vydán po termínu přihlášek družstev.</w:t>
      </w:r>
    </w:p>
    <w:p>
      <w:pPr>
        <w:pStyle w:val="Normal"/>
        <w:ind w:left="794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4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ddíly mající nejvyšší družstvo v soutěžích MSSST mají povinnost zaslat hodnocení mládeže do 15.7.2015 Otakaru Bednářovi.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Různé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0"/>
        </w:rPr>
        <w:t>Oddíly hrající soutěže MSSST vyplní a zašlou předsedovi STK přihlášky družstev, soupisku trenérů a rozhodčích do 15.7.2015.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vel Hazuka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seda VV OS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/>
      </w:pPr>
      <w:r>
        <w:rPr>
          <w:rFonts w:cs="Arial" w:ascii="Arial" w:hAnsi="Arial"/>
          <w:i/>
          <w:iCs/>
          <w:sz w:val="22"/>
        </w:rPr>
        <w:t>Přihláška družstev do soutěží OSST Nový Jičín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6:16:00Z</dcterms:created>
  <dc:creator>Pavel H</dc:creator>
  <dc:description/>
  <cp:keywords/>
  <dc:language>en-US</dc:language>
  <cp:lastModifiedBy>Pavel</cp:lastModifiedBy>
  <dcterms:modified xsi:type="dcterms:W3CDTF">2015-06-21T07:44:00Z</dcterms:modified>
  <cp:revision>8</cp:revision>
  <dc:subject/>
  <dc:title>1</dc:title>
</cp:coreProperties>
</file>