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6 /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5-2016</w:t>
      </w:r>
    </w:p>
    <w:p>
      <w:pPr>
        <w:pStyle w:val="Heading2"/>
        <w:rPr/>
      </w:pPr>
      <w:r>
        <w:rPr>
          <w:rStyle w:val="StylArial11bKurzva"/>
          <w:u w:val="single"/>
        </w:rPr>
        <w:t>Výsledkový servis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>Výsledky utkání soutěží OP I i OP II okresu NJ, včetně rozlosování,</w:t>
      </w:r>
      <w:r>
        <w:rPr>
          <w:rFonts w:cs="Arial" w:ascii="Arial" w:hAnsi="Arial"/>
          <w:sz w:val="22"/>
          <w:szCs w:val="22"/>
        </w:rPr>
        <w:t xml:space="preserve"> můžete nalézt na </w:t>
      </w:r>
      <w:hyperlink r:id="rId2">
        <w:r>
          <w:rPr>
            <w:rStyle w:val="InternetLink"/>
            <w:rFonts w:cs="Arial" w:ascii="Arial" w:hAnsi="Arial"/>
            <w:b/>
            <w:sz w:val="22"/>
            <w:szCs w:val="20"/>
          </w:rPr>
          <w:t>http://stis.ping-pong.cz/htm/</w:t>
        </w:r>
      </w:hyperlink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Style w:val="StylArial11bKurzva"/>
          <w:u w:val="single"/>
        </w:rPr>
        <w:t>Vzájemné zápas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Do 18.9. 2015 se odehrají vzájemná utkání družstev jednoho oddílu ve stejné soutěži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. třídy</w:t>
        <w:tab/>
        <w:tab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Frenštát p.R. "C" - Frenštát p.R. "D"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P.II. třídy</w:t>
        <w:tab/>
        <w:tab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Studénka "C" – Studénka "D"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Nový Jičín "D" – Nový Jičín "E"</w:t>
        <w:tab/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bor "C" - Příbor "D"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řkov "C" - Mořkov "D"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BTM začínají prvním turnajem 26.9.2015 ve Frenštátu pod Radhoštěm. Výsledky najdete na 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mssst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í bodovací turnaje mládeže začínají prvním bodovacím turnajem dne 10.10.2015 ve Studénce. Informace jsou zveřejňovány na našich okresních web stránkách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www.pinecnj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řídavé starty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řídavý start byl schválen hráčům: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ošek Jakub z oddílu TJ Ostrava KST do oddílu TJ Nový Jičín.</w:t>
      </w:r>
    </w:p>
    <w:p>
      <w:pPr>
        <w:pStyle w:val="Normal"/>
        <w:ind w:left="79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a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hyperlink" Target="http://www.mssst.cz/" TargetMode="External"/><Relationship Id="rId4" Type="http://schemas.openxmlformats.org/officeDocument/2006/relationships/hyperlink" Target="http://www.pinecnj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0:52:00Z</dcterms:created>
  <dc:creator>Pavel H</dc:creator>
  <dc:description/>
  <cp:keywords/>
  <dc:language>en-US</dc:language>
  <cp:lastModifiedBy>Pavel</cp:lastModifiedBy>
  <dcterms:modified xsi:type="dcterms:W3CDTF">2015-09-13T11:10:00Z</dcterms:modified>
  <cp:revision>5</cp:revision>
  <dc:subject/>
  <dc:title>1</dc:title>
</cp:coreProperties>
</file>