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ascii="Calibri" w:hAnsi="Calibri" w:cs="Calibri"/>
        </w:rPr>
      </w:pPr>
      <w:r>
        <w:rPr>
          <w:rFonts w:cs="Calibri" w:ascii="Calibri" w:hAnsi="Calibri"/>
        </w:rPr>
        <w:t>Regionální Svaz Stolního Tenisu Nový Jičín</w:t>
      </w:r>
    </w:p>
    <w:p>
      <w:pPr>
        <w:pStyle w:val="StylArial11bTunPodtrenzarovnnnaste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Zpravodaj č. 3 / 2018-19</w:t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Zahájení soutěží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Soupisky</w:t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STIS byly zkontrolovány a schváleny soupisky družstev pro obě soutěže. Vytiskněte si je ve formátu pdf s fotografiemi pro prokazování oprávněnosti startu jednotlivých hráčů při případných kontrolách.</w:t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kud dojde k zneplatnění soupisek tím, že např. přibude nový hráč, je třeba nechat znovu soupisku schválit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Rozlosování soutěží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>Termíny jednotlivých utkání jsou uvedeny v rozlosování ve STIS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čínáme v pondělí 17. 9. 2018 utkáním 1. kola OP II tř. Příbor D - Frenštát F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/>
      </w:pPr>
      <w:r>
        <w:rPr>
          <w:rFonts w:cs="Calibri" w:ascii="Calibri" w:hAnsi="Calibri"/>
          <w:b/>
          <w:sz w:val="22"/>
        </w:rPr>
        <w:t>Upozorňuji na poslední odstavec článku 12 Rozpisu soutěží 18-19: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Pokud jsou v jedné soutěži dvě a více družstev jednoho oddílu, tak první kolo odehrají v řádném termínu dle rozlosování a odvetné utkání do termínu zahájení druhého kola soutěží.  Termín této předehrávky nahlásí vedoucí domácího družstva 48 hodin před začátkem utkání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ýsledky těchto a všech ostatních utkání se hlásí předsedovi STK podle schváleného rozpisu nejpozději do 1 hodiny po skončení utkání. Zápisy si zadávají oddíly samostatně do STIS a naskenované kopie zasílají první pracovní den na mail předsedovi STK Tomáši Kudělkovi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Změny v rozlosování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ejsou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Změna míčků u družstva Orel Veřovice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>Oproti přihlášeným míčkům Yasaka byla schválena změna na Butterfly G40 ***.</w:t>
      </w:r>
    </w:p>
    <w:p>
      <w:pPr>
        <w:pStyle w:val="Normal"/>
        <w:ind w:left="79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Změna vedoucího družstva Studénky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ísto Karlík Jiří je vedoucím družstva A Macháček Pavel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KBTM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b/>
          <w:sz w:val="22"/>
          <w:szCs w:val="28"/>
        </w:rPr>
        <w:t>1. KBTM se koná v sobotu 22.9.2018 v Havířově.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Účastní se kategorie chlapců a dívek podle divizí následujících ročníků: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  <w:szCs w:val="28"/>
        </w:rPr>
        <w:t>junioři ročníky 1998 a mladší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  <w:szCs w:val="28"/>
        </w:rPr>
        <w:t>dorostenci ročníky 2001 a mladší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  <w:szCs w:val="28"/>
        </w:rPr>
        <w:t>starší žáci ročníky 2004 a mladší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  <w:szCs w:val="28"/>
        </w:rPr>
        <w:t>mladší žáci ročníky 2006 a mladší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nejmladší žáci ročníky 2008 a mladší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Další termíny KBTM do konce roku: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2. KBTM sobota 6. října 2018 - Petrovice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3. KBTM sobota 3. listopadu 2018 - Havířov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4. KBTM neděle 2. prosince 2018 – Bílovec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Okresní bodovací turnaje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Začínáme ve Studénce v sobotu 20.10.2018.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Do konce roku odehrajeme ještě jeden turnaj v Novém Jičíně 17.11.2018.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Účastní se chlapci a dívky v kategoriích od dorostenců po nejmladší žáky. Není nutná registrace u ČÁST. Systém osmi nebo devítičlenných divizí viz propozice. Žebříček v příloze.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Další turnaje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Memoriál Rudy Langra v Bílovci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14.9.2018 v 17:30 – noční turnaj</w:t>
      </w:r>
    </w:p>
    <w:p>
      <w:pPr>
        <w:pStyle w:val="Normal"/>
        <w:ind w:left="792" w:hanging="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Přestupy</w:t>
      </w:r>
    </w:p>
    <w:p>
      <w:pPr>
        <w:pStyle w:val="Normal"/>
        <w:ind w:left="792" w:hanging="0"/>
        <w:rPr/>
      </w:pPr>
      <w:r>
        <w:rPr/>
        <w:t>Od poslední informace k dnešnímu dni: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26"/>
        <w:gridCol w:w="1985"/>
        <w:gridCol w:w="2693"/>
      </w:tblGrid>
      <w:tr>
        <w:trPr>
          <w:trHeight w:val="3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méno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 oddíl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oddílu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usnáková Markéta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J Nový Jičín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kol Děhylov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stování do soutěže žen</w:t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nča Miroslav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J Nový Jičín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uromaster Kolín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stup</w:t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ušek Petr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J Mořkov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J Nový Jičín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stup</w:t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ent Tomáš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ST Baník Havířov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J Nový Jičín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stování</w:t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mar Ladislav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J MSV Studénk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kol Kateřinky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stup</w:t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ča Jaroslav ml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ST Baník Havířov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J Odry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stování</w:t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ítězslav Fabík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J Fulnek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J Odry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stup</w:t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ušková Silvie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el Veřovi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J Frenštát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stování do soutěže žen</w:t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vlín Petr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J Mořkov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K Kopřivnice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stup</w:t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stowková Zuzana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J MSV Studénk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artak Bílovec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stup</w:t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ncek Martin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J Nový Jičín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K Kopřivnice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ídavý start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Různé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GDPR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Oddíly (kluby) jsou povinny zajistit souhlas se zpracováním osobních údajů od svých členů. Jsou také zodpovědné za archivaci v písemné podobě.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Po úpravě v centrálním Registru ČAST se souhlas se zpracováním zaeviduje u jednotlivých členů tak, že Oddíloví správci registru nahrají elektronickou kopii souhlasu ke každému členovi (podobně jako fotografii).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Nevyslovení souhlasu znemožňuje zpracování osobních údajů a má důsledky na evidenci v Registru ČAST a na členství v ČAST.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avel Hazuka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ředseda VV OSST</w:t>
      </w:r>
    </w:p>
    <w:p>
      <w:pPr>
        <w:pStyle w:val="Normal"/>
        <w:ind w:left="792" w:hanging="0"/>
        <w:rPr>
          <w:rFonts w:ascii="Calibri" w:hAnsi="Calibri" w:cs="Calibri"/>
          <w:i/>
          <w:i/>
          <w:iCs/>
          <w:sz w:val="22"/>
          <w:u w:val="single"/>
        </w:rPr>
      </w:pPr>
      <w:r>
        <w:rPr>
          <w:rFonts w:cs="Calibri" w:ascii="Calibri" w:hAnsi="Calibri"/>
          <w:i/>
          <w:iCs/>
          <w:sz w:val="22"/>
          <w:u w:val="single"/>
        </w:rPr>
      </w:r>
    </w:p>
    <w:p>
      <w:pPr>
        <w:pStyle w:val="Normal"/>
        <w:ind w:left="792" w:hanging="0"/>
        <w:rPr>
          <w:rFonts w:ascii="Calibri" w:hAnsi="Calibri" w:cs="Calibri"/>
          <w:i/>
          <w:i/>
          <w:iCs/>
          <w:sz w:val="22"/>
          <w:u w:val="single"/>
        </w:rPr>
      </w:pPr>
      <w:r>
        <w:rPr>
          <w:rFonts w:cs="Calibri" w:ascii="Calibri" w:hAnsi="Calibri"/>
          <w:i/>
          <w:iCs/>
          <w:sz w:val="22"/>
          <w:u w:val="single"/>
        </w:rPr>
        <w:t>Přílohy</w:t>
      </w:r>
    </w:p>
    <w:sectPr>
      <w:type w:val="nextPage"/>
      <w:pgSz w:w="11906" w:h="16838"/>
      <w:pgMar w:left="1418" w:right="1418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single"/>
        <w:b/>
        <w:szCs w:val="28"/>
        <w:iCs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/>
        <w:u w:val="single"/>
        <w:b w:val="false"/>
        <w:szCs w:val="24"/>
        <w:rFonts w:ascii="Trebuchet MS" w:hAnsi="Trebuchet MS" w:cs="Trebuchet MS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 w:val="false"/>
        <w:szCs w:val="22"/>
        <w:rFonts w:ascii="Trebuchet MS" w:hAnsi="Trebuchet MS" w:cs="Trebuchet MS"/>
        <w:color w:val="C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0"/>
        <w:i w:val="false"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lnodsazen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3z1">
    <w:name w:val="WW8Num3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3z2">
    <w:name w:val="WW8Num3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3z3">
    <w:name w:val="WW8Num3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cs="Arial"/>
      <w:b/>
      <w:bCs/>
      <w:i/>
      <w:iCs/>
      <w:color w:val="000000"/>
      <w:sz w:val="28"/>
      <w:szCs w:val="28"/>
      <w:u w:val="single"/>
    </w:rPr>
  </w:style>
  <w:style w:type="character" w:styleId="WW8Num4z1">
    <w:name w:val="WW8Num4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4z2">
    <w:name w:val="WW8Num4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4z3">
    <w:name w:val="WW8Num4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Arial11bKurzva">
    <w:name w:val="Styl Arial 11 b. Kurzíva"/>
    <w:basedOn w:val="Standardnpsmoodstavce"/>
    <w:qFormat/>
    <w:rPr>
      <w:rFonts w:ascii="Arial" w:hAnsi="Arial" w:cs="Arial"/>
      <w:i/>
      <w:iCs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04:00Z</dcterms:created>
  <dc:creator>Pavel H</dc:creator>
  <dc:description/>
  <cp:keywords/>
  <dc:language>en-US</dc:language>
  <cp:lastModifiedBy>Pavel</cp:lastModifiedBy>
  <dcterms:modified xsi:type="dcterms:W3CDTF">2018-09-11T06:53:00Z</dcterms:modified>
  <cp:revision>24</cp:revision>
  <dc:subject/>
  <dc:title>1</dc:title>
</cp:coreProperties>
</file>