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6 / 2018-19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  <w:lang w:bidi="en-US"/>
        </w:rPr>
        <w:t>KONKURZ NA POŘÁDÁNÍ KBTM 5-8/2018-19</w:t>
      </w:r>
      <w:r>
        <w:rPr>
          <w:rFonts w:cs="Calibri" w:ascii="Calibri" w:hAnsi="Calibri"/>
          <w:b/>
          <w:i/>
          <w:sz w:val="28"/>
          <w:szCs w:val="28"/>
          <w:u w:val="single"/>
        </w:rPr>
        <w:t>BTM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V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sz w:val="22"/>
          <w:szCs w:val="28"/>
        </w:rPr>
        <w:t xml:space="preserve">VV MSSST vypisuje konkurs na pořádání 5. až 8.KBTM v roce 2019.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Minimální počet stolů je 16 s odpovídajícími rozměry hrací plochy. MSSST může udělit vyjímku.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Je nutné zajištění občerstvení pro hráče a doprovod, jsou nutné šatny se sprchami a sociální zařízení.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b/>
          <w:bCs/>
          <w:i/>
          <w:iCs/>
          <w:sz w:val="22"/>
          <w:szCs w:val="28"/>
          <w:u w:val="single"/>
          <w:lang w:bidi="en-US"/>
        </w:rPr>
        <w:t>Přihlášky zasílejte do 31.12.2018 na adresu předsedy KM Otakara Bednáře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  <w:lang w:bidi="en-US"/>
        </w:rPr>
        <w:t>KONKURS NA POŘÁDÁNÍ KP MLÁDEŽE 2019</w:t>
      </w:r>
      <w:r>
        <w:rPr>
          <w:rFonts w:cs="Calibri" w:ascii="Calibri" w:hAnsi="Calibri"/>
          <w:b/>
          <w:i/>
          <w:sz w:val="28"/>
          <w:szCs w:val="28"/>
          <w:u w:val="single"/>
        </w:rPr>
        <w:t>BTM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VV MSSST vypisuje konkurs na pořádání krajského přeboru mládeže 2019.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Minimální počet stolů je 12 s odpovídajícími rozměry hrací plochy.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Je nutné zajištění občerstvení pro hráče a doprovod, jsou nutné šatny se sprchami a sociální zařízení.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b/>
          <w:bCs/>
          <w:i/>
          <w:iCs/>
          <w:sz w:val="22"/>
          <w:szCs w:val="28"/>
          <w:u w:val="single"/>
          <w:lang w:bidi="en-US"/>
        </w:rPr>
        <w:t>Přihlášky zasílejte do 31.12.2018 na adresu předsedy KM Otakara Bednáře.</w:t>
      </w:r>
      <w:r>
        <w:rPr>
          <w:rFonts w:cs="Calibri" w:ascii="Calibri" w:hAnsi="Calibri"/>
          <w:sz w:val="22"/>
          <w:szCs w:val="28"/>
        </w:rPr>
        <w:t>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  <w:lang w:bidi="en-US"/>
        </w:rPr>
        <w:t>ŠKOLENÍ TRENÉRŮ 6/2019</w:t>
      </w:r>
    </w:p>
    <w:p>
      <w:pPr>
        <w:pStyle w:val="Normal"/>
        <w:ind w:left="792" w:hanging="0"/>
        <w:rPr>
          <w:rFonts w:ascii="Calibri" w:hAnsi="Calibri" w:cs="Calibri"/>
          <w:bCs/>
          <w:iCs/>
          <w:sz w:val="22"/>
          <w:szCs w:val="28"/>
          <w:lang w:bidi="en-US"/>
        </w:rPr>
      </w:pPr>
      <w:r>
        <w:rPr>
          <w:rFonts w:cs="Calibri" w:ascii="Calibri" w:hAnsi="Calibri"/>
          <w:bCs/>
          <w:iCs/>
          <w:sz w:val="22"/>
          <w:szCs w:val="28"/>
          <w:lang w:bidi="en-US"/>
        </w:rPr>
        <w:t xml:space="preserve">MSSST bude při dostatečném počtu zájemců pořádat školení a doškolení trenérů. Toto školení proběhne v červnu 2019. Přihlášky posílejte na adresu sekretáře MSSST </w:t>
      </w:r>
      <w:hyperlink r:id="rId2">
        <w:r>
          <w:rPr>
            <w:rStyle w:val="InternetLink"/>
            <w:rFonts w:cs="Calibri" w:ascii="Calibri" w:hAnsi="Calibri"/>
            <w:bCs/>
            <w:iCs/>
            <w:sz w:val="22"/>
            <w:szCs w:val="28"/>
            <w:lang w:bidi="en-US"/>
          </w:rPr>
          <w:t>ludek@varak.net</w:t>
        </w:r>
      </w:hyperlink>
      <w:r>
        <w:rPr>
          <w:rFonts w:cs="Calibri" w:ascii="Calibri" w:hAnsi="Calibri"/>
          <w:bCs/>
          <w:iCs/>
          <w:sz w:val="22"/>
          <w:szCs w:val="28"/>
          <w:lang w:bidi="en-US"/>
        </w:rPr>
        <w:t>.</w:t>
      </w:r>
    </w:p>
    <w:p>
      <w:pPr>
        <w:pStyle w:val="Normal"/>
        <w:ind w:left="792" w:hanging="0"/>
        <w:rPr>
          <w:rFonts w:ascii="Calibri" w:hAnsi="Calibri" w:cs="Calibri"/>
          <w:bCs/>
          <w:iCs/>
          <w:sz w:val="22"/>
          <w:szCs w:val="28"/>
          <w:lang w:bidi="en-US"/>
        </w:rPr>
      </w:pPr>
      <w:r>
        <w:rPr>
          <w:rFonts w:cs="Calibri" w:ascii="Calibri" w:hAnsi="Calibri"/>
          <w:bCs/>
          <w:iCs/>
          <w:sz w:val="22"/>
          <w:szCs w:val="28"/>
          <w:lang w:bidi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Změna hracího vybaven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Od druhé půlky okresních soutěží nahlásila družstva OP I a II Příboru změnu míčků z plast DHS na plast Joola Flash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  <w:lang w:bidi="en-US"/>
        </w:rPr>
        <w:t>KRITÉRIA LODM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onný výbor schválil kritéria pro nominaci na LODM 2019. Nominace bude dle průběžného žebříčku ČAST ke dni nominace. Nominováni mohou být pouze účastníci s trvalým bydlištěm v Moravskoslezském kraji.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ůzné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Od 22.12.2018 až do 30.1202018 se nabízí turnaje následovně a viz přílohy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avířov 22.12.2018 – Jan Bosko, rodinných dvojic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Brušperk 27. 12. – vánoční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rní Bečva 27.12. - o pohár starost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Pstruží / Čeladná 28.12.- o pohár starosty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ožnov 30. 12 – vánoční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ybí 30.12. – neregistrovaní!!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17.12. 2018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 VV OSST Nový Jičín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vel Hazuka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dek@varak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0:00Z</dcterms:created>
  <dc:creator>Pavel H</dc:creator>
  <dc:description/>
  <cp:keywords/>
  <dc:language>en-US</dc:language>
  <cp:lastModifiedBy>Pavel</cp:lastModifiedBy>
  <dcterms:modified xsi:type="dcterms:W3CDTF">2018-12-17T16:27:00Z</dcterms:modified>
  <cp:revision>9</cp:revision>
  <dc:subject/>
  <dc:title>1</dc:title>
</cp:coreProperties>
</file>