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4"/>
        </w:rPr>
        <w:t xml:space="preserve">OKRESNÍ SVAZ STOLNÍHO TENISU V NOVÉM JIČÍNĚ 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Y P I S U J E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NÍ  PŘEBORY  MUŽŮ A ŽEN  VE  STOLNÍM  TENISU PRO ROK 20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3060" w:hanging="30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 Všeobecná ustanovení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 xml:space="preserve"> Pořadatel:              </w:t>
        <w:tab/>
        <w:t>TJ Spartak Bílovec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</w:t>
        <w:tab/>
        <w:t xml:space="preserve">Datum konání:      </w:t>
        <w:tab/>
        <w:t>sobota 30. března 2019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  <w:tab/>
        <w:t xml:space="preserve">Místo konání:          </w:t>
        <w:tab/>
        <w:t>tělocvična Bílovec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 xml:space="preserve">4. </w:t>
        <w:tab/>
        <w:t xml:space="preserve">Ředitelství přeborů:  </w:t>
        <w:tab/>
        <w:t>Ředitel Pavel Hazuka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  <w:r>
        <w:rPr>
          <w:rFonts w:cs="Calibri" w:ascii="Calibri" w:hAnsi="Calibri"/>
          <w:sz w:val="24"/>
          <w:szCs w:val="24"/>
        </w:rPr>
        <w:tab/>
        <w:t>Vrchní rozhodčí Adolf Hüttl</w:t>
        <w:tab/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</w:t>
        <w:tab/>
        <w:t xml:space="preserve">Přihlášky:              </w:t>
        <w:tab/>
        <w:t>Přihlášky v den konání přeboru do 8.30 hod.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>6. Losování:</w:t>
        <w:tab/>
        <w:t>Losování bude provedeno podle čl.137 SŘ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7. Stravování: </w:t>
        <w:tab/>
        <w:t>Je zajištěno v místě konání přeboru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Heading2"/>
        <w:ind w:left="3060" w:hanging="3060"/>
        <w:rPr/>
      </w:pPr>
      <w:r>
        <w:rPr>
          <w:rFonts w:cs="Calibri" w:ascii="Calibri" w:hAnsi="Calibri"/>
          <w:sz w:val="24"/>
        </w:rPr>
        <w:t>B. Technická a ostatní ustanovení: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</w:t>
        <w:tab/>
        <w:t xml:space="preserve"> Předpis:        </w:t>
        <w:tab/>
        <w:t>Hraje se podle Pravidel ST a jejich dodatků, Soutěžního řádu ST a ustanovení tohoto  rozpisu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 xml:space="preserve">10. </w:t>
        <w:tab/>
        <w:t xml:space="preserve">Soutěžní disciplíny:  </w:t>
        <w:tab/>
        <w:t>1. Dvouhra mužů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2. Čtyřhra mužů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3. Dvouhra žen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ab/>
        <w:tab/>
        <w:t>4. Čtyřhra žen</w:t>
      </w:r>
    </w:p>
    <w:p>
      <w:pPr>
        <w:pStyle w:val="Zkladntextodsazen3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ab/>
        <w:tab/>
        <w:tab/>
        <w:t>5. Smíšená čtyřhra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  <w:lang w:val="cs-CZ"/>
        </w:rPr>
        <w:tab/>
        <w:tab/>
        <w:tab/>
        <w:t>Podmínkou je minimální účast tří hráčů nebo dvojic ze dvou oddílů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. </w:t>
        <w:tab/>
        <w:t xml:space="preserve">Systém soutěží:  </w:t>
        <w:tab/>
        <w:t>Dvouhry  – dle počtu přihlášených hráčů.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ab/>
        <w:tab/>
        <w:t>I. stupeň ve skupinkách systémem každý s každým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II.stupeň vylučovací systém na jednu porážku ve dvou pavoucích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Vše na tři vítězné sady.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Čtyřhry - vylučovacím systémem na tři vítězné sady. 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ab/>
        <w:tab/>
        <w:t>Nasazení bude provedeno podle aktuálního žebříčku ELO trend.</w:t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2. </w:t>
        <w:tab/>
        <w:t xml:space="preserve">Míčky:           </w:t>
        <w:tab/>
        <w:t>Kvality "***" zajistí pořadatel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</w:t>
        <w:tab/>
        <w:t xml:space="preserve"> Kvóty: </w:t>
        <w:tab/>
        <w:tab/>
        <w:t>Soutěže jsou bez omezení, bez kvót</w:t>
        <w:tab/>
        <w:tab/>
        <w:tab/>
        <w:tab/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 xml:space="preserve">14. </w:t>
        <w:tab/>
        <w:t xml:space="preserve">Podmínky účasti: </w:t>
        <w:tab/>
        <w:t>Přeboru se mohou zúčastnit řádně nominovaní a registovaní hráči okresu Nový Jičín s výjímkou žen, kterým stačí trvalé bydliště v okresu</w:t>
        <w:tab/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>15</w:t>
        <w:tab/>
        <w:t xml:space="preserve">. Časový pořad:    </w:t>
        <w:tab/>
        <w:t>8:00 – 8:30 prezentace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ab/>
        <w:t>8:30 – 9:00 losování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ab/>
        <w:t>9:00 – 9:15 zahájení přeboru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6. Rozhodčí:        </w:t>
        <w:tab/>
        <w:t>Ke stolům určuje z řad závodníků hlavní rozhodčí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>17.</w:t>
        <w:tab/>
        <w:t xml:space="preserve"> Tituly a ceny:   </w:t>
        <w:tab/>
        <w:t xml:space="preserve">Vítězové jednotlivých disciplín získávají titul "Přeborník  okresu ve stolním tenisu </w:t>
        <w:tab/>
        <w:t xml:space="preserve">pro rok 2019". </w:t>
      </w:r>
      <w:r>
        <w:rPr>
          <w:rFonts w:cs="Calibri" w:ascii="Calibri" w:hAnsi="Calibri"/>
          <w:sz w:val="24"/>
          <w:szCs w:val="24"/>
          <w:lang w:val="cs-CZ"/>
        </w:rPr>
        <w:t xml:space="preserve">První tři v jednotlivých disciplínách získají diplom, medaili a </w:t>
      </w:r>
      <w:r>
        <w:rPr>
          <w:rFonts w:cs="Calibri" w:ascii="Calibri" w:hAnsi="Calibri"/>
          <w:sz w:val="24"/>
          <w:szCs w:val="24"/>
        </w:rPr>
        <w:t>věcnou cenu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fi-FI"/>
        </w:rPr>
      </w:pPr>
      <w:r>
        <w:rPr>
          <w:rFonts w:cs="Calibri" w:ascii="Calibri" w:hAnsi="Calibri"/>
          <w:sz w:val="24"/>
          <w:szCs w:val="24"/>
          <w:lang w:val="fi-FI"/>
        </w:rPr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vel Hazuka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seda  VV RSST NJ </w:t>
        <w:tab/>
        <w:t xml:space="preserve">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16:00Z</dcterms:created>
  <dc:creator>Pavel H</dc:creator>
  <dc:description/>
  <cp:keywords/>
  <dc:language>en-US</dc:language>
  <cp:lastModifiedBy>Pavel</cp:lastModifiedBy>
  <dcterms:modified xsi:type="dcterms:W3CDTF">2019-03-06T11:52:00Z</dcterms:modified>
  <cp:revision>7</cp:revision>
  <dc:subject/>
  <dc:title>REGIONÁLNÍ  SVAZ  STOLNÍHO  TENISU V NOVÉM JIČÍNĚ</dc:title>
</cp:coreProperties>
</file>