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7 / 2019-20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Vzhledem k tomu, že neznám rozdělovník pro zprávy STK MSSST, posíláme vám, pro vaši informaci, vybrané stati zpravodaje a přílohy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Uzávěrka přihlášek do I. stupně 30. ročníku nemistrovské soutěže tříčlenných družstev Český pohár je </w:t>
      </w:r>
      <w:r>
        <w:rPr>
          <w:rFonts w:cs="Calibri" w:ascii="Calibri" w:hAnsi="Calibri"/>
          <w:b/>
          <w:sz w:val="22"/>
        </w:rPr>
        <w:t>15.12.2019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ihlášky se přijímají pouze prostřednictví vyplněného formuláře v Registru ČAST na adrese https://registr.ping-pong.cz/htm/. Po přihlášení do systému pokračujte KLUB/DRUŽSTVA KLUBU/PŘIHLÁŠKA DO SOUTĚŽE.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  <w:t xml:space="preserve">Poznámka: </w:t>
      </w:r>
      <w:r>
        <w:rPr>
          <w:rFonts w:cs="Calibri" w:ascii="Calibri" w:hAnsi="Calibri"/>
          <w:i/>
          <w:iCs/>
          <w:sz w:val="22"/>
        </w:rPr>
        <w:t xml:space="preserve">při vyplňování formuláře v kolonce DO SOUTĚŽE zvolte úroveň </w:t>
      </w:r>
      <w:r>
        <w:rPr>
          <w:rFonts w:cs="Calibri" w:ascii="Calibri" w:hAnsi="Calibri"/>
          <w:b/>
          <w:bCs/>
          <w:i/>
          <w:iCs/>
          <w:sz w:val="22"/>
        </w:rPr>
        <w:t xml:space="preserve">Český pohár I.stupeň!!!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Schválený Rozpis Českého poháru pro MSSST posílám v příloze. Nedílnou součásti je Rámcový rozpis ČAST pro nemistrovskou soutěž Český pohár.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</w:rPr>
        <w:t>Soupisky</w:t>
      </w:r>
      <w:r>
        <w:rPr>
          <w:rFonts w:cs="Calibri" w:ascii="Calibri" w:hAnsi="Calibri"/>
          <w:sz w:val="22"/>
        </w:rPr>
        <w:t xml:space="preserve">: na základě přijaté přihlášky se v Registru zobrazí možnost zadávat soupisky družstev. V I. stupni Českého poháru nemohou startovat hráči uvedení v základu ligových soupisek.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Odměna pro postupující družstva do II. stupně bude zaslaná na účet, který oddíl (kluby) uvede do přihlášky pro Český pohár ve výši </w:t>
      </w:r>
      <w:r>
        <w:rPr>
          <w:rFonts w:cs="Calibri" w:ascii="Calibri" w:hAnsi="Calibri"/>
          <w:b/>
          <w:sz w:val="22"/>
        </w:rPr>
        <w:t>3 000</w:t>
      </w:r>
      <w:r>
        <w:rPr>
          <w:rFonts w:cs="Calibri" w:ascii="Calibri" w:hAnsi="Calibri"/>
          <w:sz w:val="22"/>
        </w:rPr>
        <w:t xml:space="preserve">,-Kč, po vydání konečných výsledků I. stupně ČP.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 II. stupně ČP postupují 2 – 4 družstva v závislosti na počtu přihlášených družstev v I. stupni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) 15 a více družstev_____________________ 4 postupující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10 – 14 družstev______________________ 3 postupující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méně než 10 družstev__________________ 2 postupující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lnění podmínek pro účast v soutěžích MSSST</w:t>
      </w:r>
    </w:p>
    <w:p>
      <w:pPr>
        <w:pStyle w:val="Normal"/>
        <w:ind w:left="792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 xml:space="preserve">V příloze posílám plnění podmínek pro účast v soutěžích MSSST dle SŘ čl. 322.01 a kvalifikovaní trenéři a 322.01b kvalifikování rozhodčí </w:t>
      </w:r>
      <w:r>
        <w:rPr>
          <w:rFonts w:cs="Calibri" w:ascii="Calibri" w:hAnsi="Calibri"/>
          <w:b/>
          <w:sz w:val="22"/>
          <w:szCs w:val="23"/>
        </w:rPr>
        <w:t>k datu 31.10.2019</w:t>
      </w:r>
      <w:r>
        <w:rPr>
          <w:rFonts w:cs="Calibri" w:ascii="Calibri" w:hAnsi="Calibri"/>
          <w:sz w:val="22"/>
          <w:szCs w:val="23"/>
        </w:rPr>
        <w:t>. Vyhodnocení pro sezónu 2019/20 bude zveřejněné po skončení dlouhodobých soutěží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okut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Ve zpravodaji STK MSSST č. 3/19-20 jsou uvedeny pokuty za závady v zápisech a jiné porušení předpisů, které se týkají také našich klubů: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PP č.03 2019/20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J Odry ……………………………………………………………………………. 100,-Kč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22"/>
        </w:rPr>
        <w:t xml:space="preserve">začátek utkání mimo určený čas rozpisem do 1hod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PP č.04 2019/20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J Mořkov ………………………………………………………………………… 50,-Kč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22"/>
        </w:rPr>
        <w:t xml:space="preserve">nenahlášení předběžných výsledků do 30 min po utkání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</w:rPr>
        <w:t xml:space="preserve">Termín splatností </w:t>
      </w:r>
      <w:r>
        <w:rPr>
          <w:rFonts w:cs="Calibri" w:ascii="Calibri" w:hAnsi="Calibri"/>
          <w:sz w:val="22"/>
        </w:rPr>
        <w:t xml:space="preserve">pořádkových pokut je do </w:t>
      </w:r>
      <w:r>
        <w:rPr>
          <w:rFonts w:cs="Calibri" w:ascii="Calibri" w:hAnsi="Calibri"/>
          <w:b/>
          <w:bCs/>
          <w:sz w:val="22"/>
        </w:rPr>
        <w:t>10. 12. 2019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Číslo účtu MSSST je:</w:t>
      </w:r>
      <w:r>
        <w:rPr>
          <w:rFonts w:cs="Calibri" w:ascii="Calibri" w:hAnsi="Calibri"/>
          <w:b/>
          <w:bCs/>
          <w:sz w:val="22"/>
        </w:rPr>
        <w:t>1765905359 / 0800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latnosti se rozumí připsání částky na účet MSSST. V případě neuhrazení v termínu bude pokuta automaticky navýšená o 100 %. Proti rozhodnutí STK o udělení pokuty je možné podat odvolání dle SŘ čl. 113.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i/>
          <w:iCs/>
          <w:sz w:val="22"/>
        </w:rPr>
        <w:t xml:space="preserve">Pokuty jsou zadané v IS ČAST na webové adrese: </w:t>
      </w:r>
      <w:r>
        <w:rPr>
          <w:rFonts w:cs="Calibri" w:ascii="Calibri" w:hAnsi="Calibri"/>
          <w:sz w:val="22"/>
        </w:rPr>
        <w:t xml:space="preserve">https://stis.ping-pong.cz/pokuty/svaz-420105/rocnik-2019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: 28.11.2019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V OSST Nový Jičín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;Times New Roman" w:hAnsi="Times New Roman;Times New Roman" w:cs="Times New Roman;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;Times New Roman" w:hAnsi="Times New Roman;Times New Roman" w:cs="Times New Roman;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28:00Z</dcterms:created>
  <dc:creator>Pavel H</dc:creator>
  <dc:description/>
  <cp:keywords/>
  <dc:language>en-US</dc:language>
  <cp:lastModifiedBy>Pavel</cp:lastModifiedBy>
  <dcterms:modified xsi:type="dcterms:W3CDTF">2019-11-28T10:31:00Z</dcterms:modified>
  <cp:revision>8</cp:revision>
  <dc:subject/>
  <dc:title>1</dc:title>
</cp:coreProperties>
</file>