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  <w:t>Regionální Svaz Stolního Tenisu Nový Jičín</w:t>
      </w:r>
    </w:p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Zpravodaj č. 8 / 2019-20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žení sportovní přátelé,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  <w:szCs w:val="22"/>
        </w:rPr>
        <w:t xml:space="preserve">před námi jsou vánoce a Nový rok, a tak mi dovolte na úvod zpravodaje popřát všem hezké vánoce a do nového roku hodně zdraví, štěstí a pohody v osobním životě a hodně úspěchů ve stolním tenisu. 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Okresní soutěže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vní polovina letošní sezóny okresních soutěží je za námi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Výsledky a umístění v tabulce po první polovině soutěží můžete nalézt na STISu </w:t>
      </w:r>
      <w:hyperlink r:id="rId2">
        <w:r>
          <w:rPr>
            <w:rStyle w:val="InternetLink"/>
          </w:rPr>
          <w:t>https://stis.ping-pong.cz/oblast/svaz-420804/rocnik-2019</w:t>
        </w:r>
      </w:hyperlink>
      <w:r>
        <w:rPr>
          <w:rFonts w:cs="Calibri" w:ascii="Calibri" w:hAnsi="Calibri"/>
          <w:sz w:val="22"/>
        </w:rPr>
        <w:t>.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Druhou půlku sezóny 2019-20 zahajujeme ve středu 8.1.2020 utkáním OP II  Frenštát F – Příbor D a následně v pátek 10.1.2020 celým 12 kolem OP I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 uvedené doby musí být sehrána a nahlášená odvetná utkání družstev Frenštátu E a F, Odry D a E, Příbor C a D v OPII a Frenštátu C a D, Bílovce A a B v OP I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Změny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 družstev Bílovec "A" a Bílovec "B" dochází od začátku druhé poloviny soutěží ke změně začátku domácích utkání z 19:00 na 18.00 hodin. Změna bude promítnuta do STIS.</w:t>
      </w:r>
    </w:p>
    <w:p>
      <w:pPr>
        <w:pStyle w:val="Normal"/>
        <w:ind w:left="792" w:hanging="0"/>
        <w:rPr>
          <w:rFonts w:ascii="Calibri" w:hAnsi="Calibri" w:cs="Calibri"/>
          <w:b/>
          <w:b/>
          <w:i/>
          <w:i/>
          <w:sz w:val="22"/>
          <w:szCs w:val="28"/>
          <w:u w:val="single"/>
        </w:rPr>
      </w:pPr>
      <w:r>
        <w:rPr>
          <w:rFonts w:eastAsia="Calibri" w:cs="Calibri" w:ascii="Calibri" w:hAnsi="Calibri"/>
          <w:b/>
          <w:i/>
          <w:sz w:val="22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RBTM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Po Novém roku pokračujeme v sobotu 4.1.2020 ve Frenštátu pod Radhoštěm 3. Okresním bodovacím turnajem mládeže. 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KBTM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Další 5. krajský bodovací turnaj je plánován na neděli 12.1.220 v Havířově.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Různé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Pro ty, kteří si chtějí zahrát vánoční, nebo silvestrovský turnaj připomínám obvyklé: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7.12. – Brušperk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7.12. – Horní Bečva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0.12. – Rybí (NEREGISTROVANÍ!)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(30.12)? – Čeladná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0.12. – Rožnov</w:t>
      </w:r>
    </w:p>
    <w:p>
      <w:pPr>
        <w:pStyle w:val="Normal"/>
        <w:ind w:left="792" w:hanging="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Přeposílám nějaké pozvánky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ne: 22.12.2019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V OSST Nový Jičín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lnodsazen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3z1">
    <w:name w:val="WW8Num3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3z2">
    <w:name w:val="WW8Num3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is.ping-pong.cz/oblast/svaz-420804/rocnik-201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57:00Z</dcterms:created>
  <dc:creator>Pavel H</dc:creator>
  <dc:description/>
  <cp:keywords/>
  <dc:language>en-US</dc:language>
  <cp:lastModifiedBy>Pavel</cp:lastModifiedBy>
  <dcterms:modified xsi:type="dcterms:W3CDTF">2019-12-22T09:50:00Z</dcterms:modified>
  <cp:revision>12</cp:revision>
  <dc:subject/>
  <dc:title>1</dc:title>
</cp:coreProperties>
</file>