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pravodaj č. 2 / 2020-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Navazuji na první zpravodaj a připomínám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Evidenční seznamy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Vyplňují se v Registru ČAST 01. 06. – 15. 06. Současně je nutné zaslat poplatky za všechny uvedené členy na příslušný svaz.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ráčům, kterým končí platnost registrace po 5-ti letech nejde zadat v Evidenčním seznamu poplatek 150,-Kč nebo 300,-Kč. </w:t>
      </w:r>
      <w:r>
        <w:rPr>
          <w:rFonts w:cs="Calibri" w:ascii="Calibri" w:hAnsi="Calibri"/>
          <w:b/>
          <w:bCs/>
        </w:rPr>
        <w:t>V tomto případě je nutná výměna fotografie</w:t>
      </w:r>
      <w:r>
        <w:rPr>
          <w:rFonts w:cs="Calibri" w:ascii="Calibri" w:hAnsi="Calibri"/>
        </w:rPr>
        <w:t>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Přihlášky družstev do soutěží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Přihlášky družstev do dlouhodobých soutěží zahájíme po konferenci, abychom věděli zhruba počty účastníků v obou soutěžích. Přihlášky budou probíhat pouze elektronicky ve STIS do 15. 7. 2020. Vklad za jedno družstvo určíme na konferenci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Rozlosování bude provedeno po uzavření přihlášek do 31. 7. 2020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Žebříček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 sestavování soupisek 2020-21 schválil VV OSST s souladu s článkem 132.01 SŘ základní regionální žebříček viz příloha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díl může zařadit hráče na soupisku pouze s jeho souhlasem. Na soupisce jsou uvedeni všichni hráči, kteří jsou oprávněni za družstvo startovat (počet není omezen), a to v pořadí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všichni hráči ze žebříčků dospělých (v pořadí celostátní, krajský, regionální),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hráči, kteří jsou pouze na žebříčcích mládeže (v pořadí dorost - celostátní, krajský, regionální;    starší žactvo - celostátní, krajský, regionální; mladší žactvo - celostátní, krajský, regionální),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hráči nezařazení na žádném žebříčku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stliže je umístění dvou nebo více hráčů na žebříčku stejné, rozhodne o jejich zařazení sám oddíl, a to i tehdy, jestliže na nižším stupni žebříčku je umístění hráčů různé. Výjimka je možná u oddílu, který má družstva v různých soutěžních třídách. U nich zařazení na soupisku hráčů na posledním místě základu družstva je možno vyměnit se zařazením na první místo soupisky nižšího družstva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Soupisk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Vyplňujeme od 1. 8. do 5. 9. 2020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Konference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>Konference se koná ve středu 24. 6. 2020 v Novém Jičíně, viz pozvánka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Pavel Hazuka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předseda VV OSST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35:00Z</dcterms:created>
  <dc:creator>Pavel H</dc:creator>
  <dc:description/>
  <cp:keywords/>
  <dc:language>en-US</dc:language>
  <cp:lastModifiedBy>Pavel</cp:lastModifiedBy>
  <dcterms:modified xsi:type="dcterms:W3CDTF">2020-05-26T13:58:00Z</dcterms:modified>
  <cp:revision>9</cp:revision>
  <dc:subject/>
  <dc:title>1</dc:title>
</cp:coreProperties>
</file>